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7 » листопада 2020 року                                                       </w:t>
        <w:tab/>
        <w:t xml:space="preserve">        № 945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71" w:hRule="atLeast"/>
        </w:trPr>
        <w:tc>
          <w:tcPr>
            <w:tcW w:w="9648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знання таким, що втратило чинність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виконкому Сєвєродонецької міської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 від 06.03.2020 №183 «Про погодження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кізного проекту елементів благоустрою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ї торгівлі квітами в районі перехрестя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 Гвардійський – вул. Курчатова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руючись пунктом 8 частини 3 статті 6 Закону України «Про військово-цивільні адміністрації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ішенням шістдесят п’ятої (позачергової) сесії Сєвєродонецької міської ради сьомого скликання від 12.06.2019 № 3727 «Про затвердження Правил благоустрою території міста Сєвєродонецька та населених пунктів, що входять до складу Сєвєродонецької міської ради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метою благоустрою території м. Сєвєродонецька,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БОВ’ЯЗУЮ: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55" w:leader="none"/>
              </w:tabs>
              <w:autoSpaceDE w:val="true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 Визнати таким, що втратило чинність рішення виконкому Сєвєродонецької міської ради від 06.03.2020 №183 «Про погодження ескізного проекту елементів благоустрою сезонної торгівлі квітами в районі перехрестя пр. Гвардійський – вул. Курчатова».</w:t>
            </w:r>
          </w:p>
          <w:p>
            <w:pPr>
              <w:pStyle w:val="Normal"/>
              <w:widowControl/>
              <w:tabs>
                <w:tab w:val="clear" w:pos="708"/>
                <w:tab w:val="left" w:pos="555" w:leader="none"/>
              </w:tabs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 Дане розпорядження підлягає оприлюдненню.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виконанням цього розпорядження покласти на в.о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 керівника військово-цивільної адміністрації  Максима Черевка.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Олександр</w:t>
      </w:r>
      <w:r>
        <w:rPr>
          <w:rFonts w:cs="Times New Roman" w:ascii="Times New Roman" w:hAnsi="Times New Roman"/>
          <w:b/>
          <w:sz w:val="24"/>
          <w:szCs w:val="24"/>
        </w:rPr>
        <w:t xml:space="preserve">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7:00Z</dcterms:created>
  <dc:creator>userIhn0847</dc:creator>
  <dc:description/>
  <cp:keywords/>
  <dc:language>en-US</dc:language>
  <cp:lastModifiedBy>admin</cp:lastModifiedBy>
  <cp:lastPrinted>2020-11-16T14:49:00Z</cp:lastPrinted>
  <dcterms:modified xsi:type="dcterms:W3CDTF">2020-11-17T12:23:00Z</dcterms:modified>
  <cp:revision>19</cp:revision>
  <dc:subject/>
  <dc:title> </dc:title>
</cp:coreProperties>
</file>