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29260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ІЙСЬКОВО-ЦИВІЛЬНА 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ІСТА  СЄВЄРОДОНЕЦЬК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КЕРІВНИК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ІЙСЬКОВО-ЦИВІЛЬНОЇ  АДМІНІСТРАЦІЇ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уганська обл., м. Сєвєродонецьк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львар Дружби Народів, 3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8 листопада 2020 року                                                             № 949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дозвіл на видал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лених насадже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ПЖ «Світанок» згід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актами обстеж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3.10.2020 № 156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3.10.2020 № 159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3.10.2020 № 160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3.10.2020 № 161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3.10.2020 № 163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3.10.2020 № 16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Керуючись статтею 4, пунктом 8 частини 3 статті 6 Закону України «Про військово-цивільні адміністрації», відповідно до Постанови КМУ від 01.08.2006 № 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№ 105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ОБОВ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ЗУЮ:</w:t>
      </w:r>
    </w:p>
    <w:p>
      <w:pPr>
        <w:pStyle w:val="Normal"/>
        <w:spacing w:lineRule="auto" w:line="240" w:before="0" w:after="0"/>
        <w:ind w:right="-3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Дозволити КП «Житлосервіс «Світанок» видалення 13-ті дерев на прибудинкових територіях, а сам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3 дерева по вул. Донецька, 5 згідно з актом обстеження зелених насаджень від 23.10.2020 № 156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1 дерево по вул. Єгорова, 31 згідно з актом обстеження зелених насаджень від 23.10.2020  № 159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1 дерево по вул. Енергетиків,8 згідно з актом обстеження зелених насаджень від 23.10.2020  № 160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2 дерева по вул. 8 Березня згідно з актом обстеження зелених насаджень від 23.10.2020 № 161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3 дерева по вул. Новікова, 15 згідно з актом обстеження зелених насаджень від 23.10.2020 № 163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3 дерева по вул. Новікова, 13 згідно з актом обстеження зелених насаджень від 23.10.2020 № 164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сля отримання ордеру на видалення зелених насаджень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ане розпорядж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озпорядження покласти на заступника керівника військово-цивільної адміністрації міста Сєвєродонецьк Луганської області Олега КУЗЬМІН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військово-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цивільної адміністрації</w:t>
        <w:tab/>
        <w:t xml:space="preserve">                                                Олександр СТРЮК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sectPr>
      <w:footerReference w:type="default" r:id="rId3"/>
      <w:type w:val="nextPage"/>
      <w:pgSz w:w="11906" w:h="16838"/>
      <w:pgMar w:left="1701" w:right="707" w:gutter="0" w:header="0" w:top="42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4:08:00Z</dcterms:created>
  <dc:creator>Кабинет 10</dc:creator>
  <dc:description/>
  <dc:language>en-US</dc:language>
  <cp:lastModifiedBy>Пользователь Windows</cp:lastModifiedBy>
  <cp:lastPrinted>2020-11-16T15:08:00Z</cp:lastPrinted>
  <dcterms:modified xsi:type="dcterms:W3CDTF">2020-11-19T14:09:00Z</dcterms:modified>
  <cp:revision>3</cp:revision>
  <dc:subject/>
  <dc:title/>
</cp:coreProperties>
</file>