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bookmarkStart w:id="0" w:name="_Hlk53667301"/>
      <w:bookmarkEnd w:id="0"/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7990" cy="589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84" t="-61" r="-8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УКРАЇНА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ВІЙСЬКОВО-ЦИВІЛЬНА  АДМІНІСТРАЦІЯ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МІСТА  СЄВЄРОДОНЕЦЬК  ЛУГАНСЬКОЇ  ОБЛАСТІ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  <w:t>РОЗПОРЯДЖЕННЯ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КЕРІВНИКА  ВІЙСЬКОВО-ЦИВІЛЬНОЇ  АДМІНІСТРАЦІЇ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Луганська обл., м. Сєвєродонець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бульвар Дружби Народів, 3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«19» листопада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2020 року                                                               № 98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Про затвердження Стату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омунального закладу позашкільної осві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Центру туризму, краєзнавства та екскурсі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учнівської молоді в новій редакц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Керуючись п. 12, п. 15 ч. 1 ст. 4, п. 8 ч. 3 ст. 6 Закону України «Про військово-цивільні адміністрації», ст. 87, 88 Цивільного кодексу України, </w:t>
        <w:br/>
        <w:t>ст. 24, 52, 53, 54, 57, 137 Господарського Кодексу України, Законом України «Про місцеве самоврядування в Україні», з метою його приведення у відповідність до вимог чинного законодавства Україн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ЗОБОВ’ЯЗУ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атвердити Статут комунального закладу позашкільної освіти Центру туризму, краєзнавства та екскурсій учнівської молоді (код ЄДРПОУ 21756297) в новій редакції (додається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Рішення Сєвєродонецької міської ради від 24 листопада 2016 року № 861 «Про затвердження нової редакції статуту комунального закладу позашкільної освіти Центру туризму, краєзнавства та екскурсій учнівської молоді»» вважати таким, що втратило чинність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онтроль за виконанням даного розпорядження покласти на заступника керівника Військово-цивільної адміністрації міста Сєвєродонецьк Луганської області Олега КУЗЬМІНОВ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Керівник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військово-цивільної адміністрації </w:t>
        <w:tab/>
        <w:tab/>
        <w:tab/>
        <w:t>Олександр СТРЮК</w:t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bookmarkStart w:id="1" w:name="_Hlk53667301"/>
      <w:bookmarkEnd w:id="1"/>
      <w:r>
        <w:rPr>
          <w:rFonts w:cs="Calibri"/>
          <w:lang w:val="uk-UA"/>
        </w:rPr>
        <w:t xml:space="preserve"> </w:t>
      </w:r>
    </w:p>
    <w:p>
      <w:pPr>
        <w:pStyle w:val="Normal"/>
        <w:spacing w:before="0" w:after="16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3:27:00Z</dcterms:created>
  <dc:creator>Виктория Калюжная</dc:creator>
  <dc:description/>
  <cp:keywords/>
  <dc:language>en-US</dc:language>
  <cp:lastModifiedBy>User</cp:lastModifiedBy>
  <dcterms:modified xsi:type="dcterms:W3CDTF">2020-11-20T13:31:00Z</dcterms:modified>
  <cp:revision>3</cp:revision>
  <dc:subject/>
  <dc:title/>
</cp:coreProperties>
</file>