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3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15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Рудяшкіну О.Г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3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Рудяшкіна Олександра Григорійовича (вх.                     № 68947 від 11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ь керівника Сєвєродонецької міської військово-цивільної адміністрації від 05.04.2021                 № 324 «</w:t>
      </w:r>
      <w:r>
        <w:rPr>
          <w:color w:val="000000"/>
          <w:sz w:val="28"/>
          <w:szCs w:val="28"/>
          <w:lang w:val="uk-UA"/>
        </w:rPr>
        <w:t xml:space="preserve">Про припинення права користування земельною ділянкою                             гр. Рудяшкіну О.Г.», та </w:t>
      </w:r>
      <w:r>
        <w:rPr>
          <w:sz w:val="28"/>
          <w:szCs w:val="28"/>
          <w:lang w:val="uk-UA"/>
        </w:rPr>
        <w:t xml:space="preserve">№ 325 «Про надання гр. Рудяшкіну О.Г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59:0131, площею 0,002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Рудяшкіну Олександру Григорі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59:0131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5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. Сєвєродонецьк, 3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Рудяшкіну Олександру Григорій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Рудяшкіну Олександру Григорі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3:00Z</dcterms:created>
  <dc:creator>userLdn8703</dc:creator>
  <dc:description/>
  <dc:language>en-US</dc:language>
  <cp:lastModifiedBy>userBlt0804</cp:lastModifiedBy>
  <cp:lastPrinted>2021-06-15T13:46:00Z</cp:lastPrinted>
  <dcterms:modified xsi:type="dcterms:W3CDTF">2021-06-23T06:54:00Z</dcterms:modified>
  <cp:revision>3</cp:revision>
  <dc:subject/>
  <dc:title/>
</cp:coreProperties>
</file>