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1» липня 2021  року                                                               № 1076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71" w:hRule="atLeast"/>
        </w:trPr>
        <w:tc>
          <w:tcPr>
            <w:tcW w:w="532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затвердження детального плану части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територ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та Сєвєродонець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в районі просп. Гвардійський, 40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військово-цивільні адміністрації», Законом України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розглянувши «Детальний план частини території міста Сєвєродонецьк в районі просп. Гвардійський, 40», розробником якого є ФОП Мороз О.Л., м. Рубіжне, враховуючи результати проведення громадських слухань (протокол від 23.06.2021), рекомендації архітектурно-містобудівної ради м. Сєвєродонецька (протокол № 4 від 24.06.2021), з метою забезпечення збалансованого економічного та соціального розвитку території міста Сєвєродонецьк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обов’язую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Затвердити проєкт «Детальний план частини території міста Сєвєродонецьк в районі просп. Гвардійський, 40», розробником якого є ФОП Мороз О.Л., м. Рубіжне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42:00Z</dcterms:created>
  <dc:creator>userIhn0847</dc:creator>
  <dc:description/>
  <dc:language>en-US</dc:language>
  <cp:lastModifiedBy>userKsr0826</cp:lastModifiedBy>
  <cp:lastPrinted>2021-06-25T09:22:00Z</cp:lastPrinted>
  <dcterms:modified xsi:type="dcterms:W3CDTF">2021-07-01T08:42:00Z</dcterms:modified>
  <cp:revision>2</cp:revision>
  <dc:subject/>
  <dc:title/>
</cp:coreProperties>
</file>