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5</w:t>
      </w:r>
      <w:r>
        <w:rPr>
          <w:sz w:val="28"/>
          <w:szCs w:val="28"/>
        </w:rPr>
        <w:t xml:space="preserve">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Самойловій Т.С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Гоголя, буд. 7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амойлової Тетяни Сергіївни (вх. № 68992 від 14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Самойловій Т.С., відповідно до Витягу з Державного реєстру речових прав на нерухоме майно про реєстрацію права власності від 10.04.2019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71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. Гоголя, буд. 72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йловій Тетяні Сергії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1:003:0171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. Гоголя, буд. 72,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будівництва   і   обслуговування    житлового    будинку,    господарських    будівель   і   спору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Самойловій Тетяні Сергії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6:00Z</dcterms:created>
  <dc:creator>userLdn8703</dc:creator>
  <dc:description/>
  <dc:language>en-US</dc:language>
  <cp:lastModifiedBy>userBlt0804</cp:lastModifiedBy>
  <cp:lastPrinted>2021-07-06T09:06:00Z</cp:lastPrinted>
  <dcterms:modified xsi:type="dcterms:W3CDTF">2021-07-06T06:07:00Z</dcterms:modified>
  <cp:revision>3</cp:revision>
  <dc:subject/>
  <dc:title/>
</cp:coreProperties>
</file>