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липня 2021 року                                                              № 1142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67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741900017 від 11.01.200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Гріпич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Гріпич Оксани Володимирівни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924 від 10.06.2021</w:t>
      </w:r>
      <w:r>
        <w:rPr>
          <w:sz w:val="28"/>
          <w:szCs w:val="28"/>
          <w:lang w:val="uk-UA"/>
        </w:rPr>
        <w:t>), щод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40741900017 від 11.01.2007, у зв’язку з переходом 20.10.2006 права власності на об’єкт нерухомості, який розташований на орендованій земельній ділянці до Катюшина Володимира Васильовича, згідно Дублікату Договору купівлі – продажу гаража від 20.10.2006, а 07.05.2021 до Гріпич Оксани Володимирівни, що підтверджується Витягом з Державного реєстру речових прав на нерухоме майно про реєстрацію права власності (Індексний номер витягу 255666938 від 07.05.2021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Губарєву Олександру Володимировичу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18:0134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32</w:t>
      </w:r>
      <w:r>
        <w:rPr>
          <w:sz w:val="28"/>
          <w:szCs w:val="28"/>
          <w:lang w:val="uk-UA"/>
        </w:rPr>
        <w:t xml:space="preserve"> га, згідно договору оренди землі № 040741900017 від 11.01.2007, надану під існуючий індивідуальний гараж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квартал 71,</w:t>
      </w:r>
      <w:r>
        <w:rPr>
          <w:sz w:val="28"/>
          <w:szCs w:val="28"/>
          <w:lang w:val="uk-UA"/>
        </w:rPr>
        <w:t xml:space="preserve">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Гріпич Оксани Володимирі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Гріпич Оксані Володимирівні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741900017 від 11.01.2007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27:00Z</dcterms:created>
  <dc:creator>Спирин</dc:creator>
  <dc:description/>
  <dc:language>en-US</dc:language>
  <cp:lastModifiedBy>userBlt0804</cp:lastModifiedBy>
  <cp:lastPrinted>2021-07-07T09:28:00Z</cp:lastPrinted>
  <dcterms:modified xsi:type="dcterms:W3CDTF">2021-07-07T06:29:00Z</dcterms:modified>
  <cp:revision>3</cp:revision>
  <dc:subject/>
  <dc:title>Сєвєродонецька міська Рада народних депутатів</dc:title>
</cp:coreProperties>
</file>