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07.2021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 119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одноразової матеріальної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моги громадянам, які тимчасово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чувають матеріальну скруту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0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2 з метою підтримки сімей, які тимчасово відчувають матеріальну скруту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тимчасово відчувають матеріальну скруту 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623700 (шістсот двадцять три </w:t>
      </w:r>
      <w:r>
        <w:rPr>
          <w:rFonts w:cs="Times New Roman" w:ascii="Times New Roman" w:hAnsi="Times New Roman"/>
          <w:sz w:val="28"/>
          <w:szCs w:val="28"/>
        </w:rPr>
        <w:t xml:space="preserve">тисячі сімсот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 ВЦА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  12.07.2021 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1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громадян Сєвєродонецької міської територіальної громади, які тимчасово відчувають матеріальну скруту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920"/>
        <w:gridCol w:w="45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мач-Кириченко Н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енко Є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лік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ік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’є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є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рем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ін В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івський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йко Р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іна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цев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ов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ь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арова В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ьонков В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кова Л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А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енко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ік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ніков Є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щенко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а А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чук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єбко Е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єва Н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олова С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юхіна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аль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ов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ель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а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иця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ил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черя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євк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й К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коз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ін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нова Г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глаз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нікова Л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ир Є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ілова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п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В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єєв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т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цьк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йо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 Д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инов А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илов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єцька Г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скевич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ік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Д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оний Д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иченко А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еін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жнікова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Л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одня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ков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арє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цева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рід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евська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528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тьєва Р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зюк Й.Й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енко В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зовський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ар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енко Є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ш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трохін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іжн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ш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К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п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урко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льченко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ов’є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ас С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юк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ндзінська Р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нев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илов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іпко Є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нк М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ва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іваненко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нко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он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єєв Є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т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на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ін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вий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ць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кова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єфьод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чевськ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ік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а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жел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мськ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В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иченко В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ченко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шкін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сюк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ько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як І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ченко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п’єва В.Й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матов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бок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єв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ович З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двєдєв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агін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яшко П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якова К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тов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ін Є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ихін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ш Т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єва О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бає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ндзінський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ьоров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ельська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ничен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шеїн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ченко Г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льнік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ій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рєєв П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ріна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к Н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чова Л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Г.Й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дря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онник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іна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ова Є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ч К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кут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евськ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ій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єц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ає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ік Т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єб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мський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аков С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 В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ько В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 В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чковська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льник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ягіна Г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унова І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а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З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шт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евська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зєнцев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арук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ліцина Г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ськ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рова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г М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к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єєв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ін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о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 Д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шт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ик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цов Р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льськ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енко С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єно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К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инка Б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А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зейт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хов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уха Є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іков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шловий П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ар Р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ва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ноков С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ков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ух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ар Р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л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дурко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злов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к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цький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ахіна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єзніков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иднєв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рюков В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юшкін С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к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ятько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м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кова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ьолова Т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інськ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ич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яшко О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Я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цьк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ков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є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зілова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яєва Р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еінова Л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охова Г.Н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ілок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сіна Є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арь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623700</w:t>
      </w:r>
      <w:r>
        <w:rPr>
          <w:rFonts w:cs="Times New Roman" w:ascii="Times New Roman" w:hAnsi="Times New Roman"/>
          <w:sz w:val="28"/>
          <w:szCs w:val="28"/>
        </w:rPr>
        <w:t>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pacing w:val="0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pacing w:val="0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pacing w:val="0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pacing w:val="0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pacing w:val="0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pacing w:val="0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pacing w:val="0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TitleChar">
    <w:name w:val="Title Char"/>
    <w:qFormat/>
    <w:rPr>
      <w:b/>
      <w:bCs/>
      <w:sz w:val="24"/>
      <w:szCs w:val="24"/>
      <w:lang w:val="uk-UA" w:bidi="ar-SA"/>
    </w:rPr>
  </w:style>
  <w:style w:type="character" w:styleId="HeaderChar">
    <w:name w:val="Header Char"/>
    <w:qFormat/>
    <w:rPr>
      <w:rFonts w:ascii="Arial" w:hAnsi="Arial" w:cs="Arial"/>
      <w:sz w:val="16"/>
      <w:szCs w:val="16"/>
      <w:lang w:val="uk-UA" w:bidi="ar-SA"/>
    </w:rPr>
  </w:style>
  <w:style w:type="character" w:styleId="FooterChar">
    <w:name w:val="Footer Char"/>
    <w:qFormat/>
    <w:rPr>
      <w:rFonts w:ascii="Arial" w:hAnsi="Arial" w:cs="Arial"/>
      <w:sz w:val="16"/>
      <w:szCs w:val="16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widowControl/>
      <w:suppressAutoHyphens w:val="false"/>
      <w:spacing w:before="0" w:after="0"/>
      <w:ind w:left="0" w:right="0" w:hanging="0"/>
      <w:jc w:val="left"/>
    </w:pPr>
    <w:rPr>
      <w:rFonts w:ascii="Tahoma" w:hAnsi="Tahoma" w:cs="Times New Roman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">
    <w:name w:val="Обычный + Times New Roman"/>
    <w:basedOn w:val="Normal"/>
    <w:qFormat/>
    <w:pPr>
      <w:suppressAutoHyphens w:val="false"/>
      <w:autoSpaceDE w:val="false"/>
      <w:spacing w:before="0" w:after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Zdj933</dc:creator>
  <dc:description/>
  <cp:keywords/>
  <dc:language>en-US</dc:language>
  <cp:lastModifiedBy>TRC</cp:lastModifiedBy>
  <cp:lastPrinted>2021-07-12T11:16:00Z</cp:lastPrinted>
  <dcterms:modified xsi:type="dcterms:W3CDTF">2021-07-12T08:21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