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429895" cy="594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1" r="-5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СЄВЄРОДОНЕЦЬКА МІСЬ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ІЙСЬКОВО-ЦИВІЛЬ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СЄВЄРОДОНЕЦЬКОГО РАЙОНУ ЛУГАН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ерівника Сєвєродонецької міської  військово-цивільної адміністрації</w:t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9 липня  2021 року</w:t>
        <w:tab/>
        <w:tab/>
        <w:tab/>
        <w:tab/>
        <w:tab/>
        <w:tab/>
        <w:tab/>
        <w:tab/>
        <w:tab/>
        <w:tab/>
        <w:tab/>
        <w:t xml:space="preserve"> № 1363</w:t>
      </w:r>
    </w:p>
    <w:p>
      <w:pPr>
        <w:pStyle w:val="Normal"/>
        <w:spacing w:lineRule="auto" w:line="240" w:before="0" w:after="0"/>
        <w:ind w:right="4820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48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Про затвердження «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грами надання шефської допомоги для військових частин на 2021 рік</w:t>
      </w:r>
    </w:p>
    <w:p>
      <w:pPr>
        <w:pStyle w:val="Normal"/>
        <w:spacing w:lineRule="auto" w:line="240" w:before="0" w:after="0"/>
        <w:ind w:right="48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 новій редакції» </w:t>
      </w:r>
    </w:p>
    <w:p>
      <w:pPr>
        <w:pStyle w:val="Normal"/>
        <w:spacing w:lineRule="auto" w:line="240" w:before="0" w:after="0"/>
        <w:ind w:right="48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1 ст.4 та п.8 ч.3 ст. 6 Закону України «Про військово-цивільні адміністрації»,  ст. 26 Закону України «Про місцеве самоврядування в Україні»,  враховуючи  указ   Президента   України  від   11 лютого    2016 ро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4/2016 «Про шефську допомогу військовим частинам Збройних Сил України, Національній гвардії України, державній прикордонній службі України», з метою піднесення престижу військової служби, сприяння обороноздатності, мобілізаційній готовності держави, виконанню військовими завдань на території Луганської та Донецької областей, задоволення культурних   і  духовних  потреб  військовослужбовців,  розглянувши зверн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13/ ОКПОС / 12 / 1710  від  15.04.2021, № 313/ОКПООС/12 від 19.07.2021 військової частини А0135 ІІ, № 921/ОТУП  від 20.05.2021  військової   частини   А0796-III,    від 06.06.2021 № 1/408 військової частини А 0536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’язую :</w:t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«Програму надання шефської допомоги для  військових частин на 2021 рік в новій редакції» (Додаток).</w:t>
      </w:r>
    </w:p>
    <w:p>
      <w:pPr>
        <w:pStyle w:val="Normal"/>
        <w:tabs>
          <w:tab w:val="clear" w:pos="454"/>
          <w:tab w:val="left" w:pos="110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1106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рядження керівника Сєвєродонецької міської ВЦА від 10.06.2021 № 892 «Про затвердження Програми надання шефської допомоги для військових частин на 2021 рік» та розпорядження керівника Сєвєродонецької міської ВЦА від 15.07.2021 № 1237 «Про внесення змін до Програми надання шевської допомоги для військових частин на 2021 рік» вважати такими, що втратили чинність.</w:t>
      </w:r>
    </w:p>
    <w:p>
      <w:pPr>
        <w:pStyle w:val="Normal"/>
        <w:tabs>
          <w:tab w:val="clear" w:pos="454"/>
          <w:tab w:val="left" w:pos="110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1106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рядження підлягає оприлюдненню.</w:t>
      </w:r>
    </w:p>
    <w:p>
      <w:pPr>
        <w:pStyle w:val="Normal"/>
        <w:tabs>
          <w:tab w:val="clear" w:pos="454"/>
          <w:tab w:val="left" w:pos="110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1106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Normal"/>
        <w:tabs>
          <w:tab w:val="clear" w:pos="454"/>
          <w:tab w:val="left" w:pos="1106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454"/>
          <w:tab w:val="center" w:pos="8200" w:leader="none"/>
        </w:tabs>
        <w:spacing w:before="0" w:after="0"/>
        <w:ind w:left="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shd w:fill="FFFFFF" w:val="clear"/>
        <w:tabs>
          <w:tab w:val="clear" w:pos="454"/>
          <w:tab w:val="center" w:pos="820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цивільної адміністрації</w:t>
        <w:tab/>
        <w:t xml:space="preserve">Олександр СТРЮК </w:t>
      </w:r>
    </w:p>
    <w:p>
      <w:pPr>
        <w:pStyle w:val="Normal"/>
        <w:shd w:fill="FFFFFF" w:val="clear"/>
        <w:tabs>
          <w:tab w:val="clear" w:pos="454"/>
          <w:tab w:val="center" w:pos="4536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454"/>
          <w:tab w:val="center" w:pos="4536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454"/>
          <w:tab w:val="center" w:pos="4536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454"/>
          <w:tab w:val="center" w:pos="4536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  <w:tab/>
      </w:r>
    </w:p>
    <w:p>
      <w:pPr>
        <w:pStyle w:val="Normal"/>
        <w:tabs>
          <w:tab w:val="clear" w:pos="454"/>
          <w:tab w:val="center" w:pos="9356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озпорядження керівника </w:t>
      </w:r>
    </w:p>
    <w:p>
      <w:pPr>
        <w:pStyle w:val="Normal"/>
        <w:tabs>
          <w:tab w:val="clear" w:pos="454"/>
          <w:tab w:val="center" w:pos="9356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євєродонецької міської ВЦА</w:t>
      </w:r>
    </w:p>
    <w:p>
      <w:pPr>
        <w:pStyle w:val="Normal"/>
        <w:tabs>
          <w:tab w:val="clear" w:pos="454"/>
          <w:tab w:val="center" w:pos="9356" w:leader="none"/>
        </w:tabs>
        <w:spacing w:lineRule="auto" w:line="240" w:before="0" w:after="0"/>
        <w:ind w:left="5103" w:right="-285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 29 липня 2021 року № 136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Програма надання шефської допомоги для військових части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на 202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454"/>
          <w:tab w:val="left" w:pos="1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 – 2021</w:t>
      </w:r>
    </w:p>
    <w:p>
      <w:pPr>
        <w:pStyle w:val="Normal"/>
        <w:tabs>
          <w:tab w:val="clear" w:pos="454"/>
          <w:tab w:val="left" w:pos="1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454"/>
          <w:tab w:val="left" w:pos="1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454"/>
          <w:tab w:val="left" w:pos="1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454"/>
          <w:tab w:val="center" w:pos="284" w:leader="none"/>
          <w:tab w:val="left" w:pos="2835" w:leader="none"/>
          <w:tab w:val="left" w:pos="3402" w:leader="none"/>
        </w:tabs>
        <w:spacing w:lineRule="auto" w:line="240" w:before="0" w:after="0"/>
        <w:ind w:left="0" w:hanging="0"/>
        <w:contextualSpacing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адання шефської допомоги для військових частин 2021 рі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7087"/>
      </w:tblGrid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правління економічного розвитку Сєвєродонецької міської військово-цивільної адміністрації Сєвєродонецького району Луганської області.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ськові частини.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євєродонецька міська військово-цивільна адміністрація Сєвєродонецького району Луганської області 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євєродонецька міська військово-цивільна адміністрація Сєвєродонецького району Луганської області.</w:t>
            </w:r>
          </w:p>
          <w:p>
            <w:pPr>
              <w:pStyle w:val="Style2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уктурні підрозділи Сєвєродонецької міської військово-цивільної адміністрації Сєвєродонецького району Луганської області.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уктурні підрозділи Сєвєродонецької міської військово-цивільної адміністрації Сєвєродонецького району Луганської області.</w:t>
            </w:r>
          </w:p>
          <w:p>
            <w:pPr>
              <w:pStyle w:val="Style2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ськові частини.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12"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заходів щодо надання шефської допомоги та матеріально-технічного забезпечення потреб військових частин.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</w:t>
            </w:r>
            <w:r>
              <w:rPr>
                <w:rStyle w:val="FontStyle12"/>
                <w:sz w:val="28"/>
                <w:szCs w:val="28"/>
                <w:lang w:val="uk-UA"/>
              </w:rPr>
              <w:t xml:space="preserve">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 рік</w:t>
            </w:r>
          </w:p>
        </w:tc>
      </w:tr>
      <w:tr>
        <w:trPr>
          <w:trHeight w:val="9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аних ресурсів, необхідних для реалізації Програми, тис. грн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9,8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бюджету Сєвєродонецької міської територіальної громад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9,86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чікувані результа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ягнення мети Програми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Сєвєродонецької міської військово – цивільної адміністрації Сєвєродонецького району Луганської області Олег КУЗЬМІНОВ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4"/>
        </w:numPr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 ПРОБЛЕМИ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із агресією Російської Федерації на частині територій Донецької і Луганської областей України, створенням незаконних збройних формувань проросійського спрямування, за підтримки військових підрозділів збройних сил Російської Федерації відбуваються бойові дії та загроза захоплення іншої території Україн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надання шефської допомоги військовим частинам А0135 ІІ, А0796-III, А 0536 розроблена відповідно до Закону України «Про оборону України», Указу Президента України від 11 лютого 2016 року № 44/2016 «Про шефську допомогу військовим частинам України, Національної гвардії України, Державної прикордонної служби України», Указу Президента України від 02 вересня 2013 року № 471/2013 «Про затвердження Положення про територіальну оборону України» з метою надання всебічної допомоги та придбання необхідного майна для даної військової частини, підрозділи якої беруть участь у захисті суверенітету нашої держави та виконують безпосередньо бойові завдання в східних районах </w:t>
        <w:br/>
        <w:t>Донецької і Луганської областях.</w:t>
      </w:r>
    </w:p>
    <w:p>
      <w:pPr>
        <w:pStyle w:val="Style19"/>
        <w:numPr>
          <w:ilvl w:val="0"/>
          <w:numId w:val="4"/>
        </w:numPr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ПРОГРАМИ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є здійснення заходів щодо надання шефської допомоги та матеріально-технічного забезпечення потреб військових частин  А0135 ІІ, А0796 –III, А 0536 Збройних Сил України, а саме:</w:t>
      </w:r>
    </w:p>
    <w:p>
      <w:pPr>
        <w:pStyle w:val="Style19"/>
        <w:numPr>
          <w:ilvl w:val="1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ння боєготовності та ефективного виконання завдань щодо захисту державного суверенітету і незалежності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9"/>
        <w:numPr>
          <w:ilvl w:val="1"/>
          <w:numId w:val="4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рівня морально-психологічного ста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4"/>
        </w:numPr>
        <w:ind w:left="1276" w:hanging="425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ОБХІДНІ КРОКИ ДЛЯ РОЗВ’ЯЗАННЯ ПРОБЛЕМИ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передбачає комплекс заходів для розв’язання проблем: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1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фісним устаткуванням та різним приладдя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1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сональними хронометрам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9"/>
        <w:numPr>
          <w:ilvl w:val="1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кухонним приладдям, товарами для дому та господарства і приладдям для закладів громадського харчування;</w:t>
      </w:r>
    </w:p>
    <w:p>
      <w:pPr>
        <w:pStyle w:val="Style19"/>
        <w:numPr>
          <w:ilvl w:val="1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сувенірною та вітальною продукцією, для стимулювання військової частини до більш якісного виконання бойових завдань;</w:t>
      </w:r>
    </w:p>
    <w:p>
      <w:pPr>
        <w:pStyle w:val="Style19"/>
        <w:numPr>
          <w:ilvl w:val="1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запасними частинами до службових автотранспортних засобів;</w:t>
      </w:r>
    </w:p>
    <w:p>
      <w:pPr>
        <w:pStyle w:val="Style19"/>
        <w:numPr>
          <w:ilvl w:val="1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друкованою продукцією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ОКИ ТА ЕТАПИ ВИКОНАННЯ ПРОГРАМИ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я Програми відбуватиметься протягом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21 ро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4"/>
        </w:numPr>
        <w:shd w:fill="FFFFFF" w:val="clear"/>
        <w:ind w:left="567" w:hanging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ЯМИ ДІЯЛЬНОСТІ, ЗАВДАННЯ ТА ЗАХОДИ ПРОГРАМ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59"/>
        <w:gridCol w:w="1701"/>
        <w:gridCol w:w="1134"/>
        <w:gridCol w:w="284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 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айменування захо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ланові обсяги на 2021 рік, 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чікуванні результати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44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  <w:t xml:space="preserve">Надання шефської допомоги з бюджету Сєвєродонецької міської територіальне громади на забезпечення </w:t>
            </w: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val="uk-UA" w:eastAsia="zh-CN"/>
              </w:rPr>
              <w:t>Військової частини А0135 ІІ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  <w:t xml:space="preserve"> матеріально-технічними за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фісним устаткуванням та різним приладдя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  <w:t>Бюджет Сєвєродонец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чка кулькова Parker з гравіюванням та бредуванням коробки – 8 од.</w:t>
            </w:r>
          </w:p>
        </w:tc>
      </w:tr>
      <w:tr>
        <w:trPr>
          <w:trHeight w:val="22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val="uk-UA"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сональними хрономет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  <w:t>Бюджет Сєвєродонец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4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динник тактичний мультифункціональний М-ТАС – 5 од.;</w:t>
            </w:r>
          </w:p>
        </w:tc>
      </w:tr>
      <w:tr>
        <w:trPr>
          <w:trHeight w:val="18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0" w:hanging="0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динник тактичний Sport M-TAC – 10 од.;</w:t>
            </w:r>
          </w:p>
        </w:tc>
      </w:tr>
      <w:tr>
        <w:trPr>
          <w:trHeight w:val="18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0" w:hanging="0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динник тактичний Adventure M-TAC – 5 од.</w:t>
            </w:r>
          </w:p>
        </w:tc>
      </w:tr>
      <w:tr>
        <w:trPr>
          <w:trHeight w:val="1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val="uk-UA"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кухонним приладдям, товарами для дому та господарства і приладдям для закладів громадського харчу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  <w:t>Бюджет Сєвєродонец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ос сувенірний 350 мл – 30 од.</w:t>
            </w:r>
          </w:p>
        </w:tc>
      </w:tr>
      <w:tr>
        <w:trPr>
          <w:trHeight w:val="1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val="uk-UA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0" w:hanging="0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окружка сувенірна – 5 од.</w:t>
            </w:r>
          </w:p>
        </w:tc>
      </w:tr>
      <w:tr>
        <w:trPr>
          <w:trHeight w:val="1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val="uk-UA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запасними частинами до службових автотранспортних засоб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  <w:t>Бюджет Сєвєродонец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асні частини до службового автотранспорту – 5 од.</w:t>
            </w:r>
          </w:p>
        </w:tc>
      </w:tr>
      <w:tr>
        <w:trPr>
          <w:trHeight w:val="499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val="uk-UA" w:eastAsia="zh-CN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9,89 тис. грн.</w:t>
            </w:r>
          </w:p>
        </w:tc>
      </w:tr>
      <w:tr>
        <w:trPr>
          <w:trHeight w:val="1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  <w:t xml:space="preserve">Надання шефської допомоги з бюджету Сєвєродонецької міської територіальне громади на забезпечення </w:t>
            </w: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val="uk-UA" w:eastAsia="zh-CN"/>
              </w:rPr>
              <w:t>Військової частини А0796 ІІI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  <w:t xml:space="preserve"> матеріально-технічними за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венірною та вітальною продукціє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  <w:t>Бюджет Сєвєродонецької міської територіальної громад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аль – 220 од.</w:t>
            </w:r>
          </w:p>
        </w:tc>
      </w:tr>
      <w:tr>
        <w:trPr>
          <w:trHeight w:val="888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val="uk-UA" w:eastAsia="zh-CN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9,99 тис. грн.</w:t>
            </w:r>
          </w:p>
        </w:tc>
      </w:tr>
      <w:tr>
        <w:trPr>
          <w:trHeight w:val="44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  <w:t xml:space="preserve">Надання шефської допомоги з бюджету Сєвєродонецької міської територіальне громади на забезпечення </w:t>
            </w: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val="uk-UA" w:eastAsia="zh-CN"/>
              </w:rPr>
              <w:t>Військової частини А 0536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  <w:t xml:space="preserve"> матеріально-технічними за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кухонним приладдям, товарами для дому та господарства і приладдям для закладів громадського харч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  <w:t>Бюджет Сєвєродонецької міської територіальної громад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хонне приладдя, товари для дому та госоподасртва – 465 од.</w:t>
            </w:r>
          </w:p>
        </w:tc>
      </w:tr>
      <w:tr>
        <w:trPr>
          <w:trHeight w:val="1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val="uk-UA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друкованою продукціє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євєродонецька міська військово-цивільна адміністрація Сєвєродонецького району Луга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val="uk-UA" w:eastAsia="zh-C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uk-UA" w:eastAsia="zh-CN"/>
              </w:rPr>
              <w:t>Бюджет Сєвєродонецької міської територіальної громад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кована продукція – 194 од.</w:t>
            </w:r>
          </w:p>
        </w:tc>
      </w:tr>
      <w:tr>
        <w:trPr>
          <w:trHeight w:val="482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val="uk-UA" w:eastAsia="zh-CN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9,98тис. грн.</w:t>
            </w:r>
          </w:p>
        </w:tc>
      </w:tr>
    </w:tbl>
    <w:p>
      <w:pPr>
        <w:pStyle w:val="Normal"/>
        <w:shd w:fill="FFFFFF" w:val="clear"/>
        <w:tabs>
          <w:tab w:val="clear" w:pos="454"/>
          <w:tab w:val="left" w:pos="18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454"/>
          <w:tab w:val="left" w:pos="181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 ОЧІКУВАНІ РЕЗУЛЬТАТИ ВИКОНАННЯ ПРОГРАМИ, ВИЗНАЧЕННЯ ЇЇ ЕФЕКТИВНОСТІ</w:t>
      </w:r>
    </w:p>
    <w:p>
      <w:pPr>
        <w:pStyle w:val="Normal"/>
        <w:shd w:fill="FFFFFF" w:val="clear"/>
        <w:tabs>
          <w:tab w:val="clear" w:pos="454"/>
          <w:tab w:val="left" w:pos="181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9"/>
        <w:gridCol w:w="3735"/>
        <w:gridCol w:w="1450"/>
        <w:gridCol w:w="1650"/>
      </w:tblGrid>
      <w:tr>
        <w:trPr>
          <w:trHeight w:val="887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завданн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ення показника</w:t>
            </w:r>
          </w:p>
        </w:tc>
      </w:tr>
      <w:tr>
        <w:trPr>
          <w:trHeight w:val="263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шефської допомоги з бюджету Сєвєродонецької територіальної громади на забезпечення </w:t>
            </w:r>
            <w:r>
              <w:rPr>
                <w:b/>
                <w:sz w:val="28"/>
                <w:szCs w:val="28"/>
                <w:lang w:val="uk-UA"/>
              </w:rPr>
              <w:t>Військової частини А0135 ІІ</w:t>
            </w:r>
            <w:r>
              <w:rPr>
                <w:sz w:val="28"/>
                <w:szCs w:val="28"/>
                <w:lang w:val="uk-UA"/>
              </w:rPr>
              <w:t xml:space="preserve"> матеріально-технічними засобами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pacing w:before="280" w:after="0"/>
              <w:ind w:left="3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фісним устаткуванням та різним приладдям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витра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витрати на придбання офісного устаткування та різного приладд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4</w:t>
            </w:r>
          </w:p>
        </w:tc>
      </w:tr>
      <w:tr>
        <w:trPr>
          <w:trHeight w:val="13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продук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3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идбаного офісного устаткування та різного приладд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ефективност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вартість одного товар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,00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якост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офісним устаткуванням та приладдям для нагородження військовослужбовц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left="3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Забезпеч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сональними хронометрами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витра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витрати на придбання персональних хронометр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95</w:t>
            </w:r>
          </w:p>
        </w:tc>
      </w:tr>
      <w:tr>
        <w:trPr>
          <w:trHeight w:val="21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продук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идбаного товар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ефективност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вартість одного хрономет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7,50</w:t>
            </w:r>
          </w:p>
        </w:tc>
      </w:tr>
      <w:tr>
        <w:trPr>
          <w:trHeight w:val="1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якост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родукцією для нагородження військовослужбовц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uk-UA"/>
              </w:rPr>
              <w:t xml:space="preserve"> Забезпечення кухонним приладдям, товарами для дому та господарства і приладдям для закладів громадського харчування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витра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витрати на придбання кухонних приладів, товарів для дому та господар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0</w:t>
            </w:r>
          </w:p>
        </w:tc>
      </w:tr>
      <w:tr>
        <w:trPr>
          <w:trHeight w:val="26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продук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идбаних товар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ефективност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вартість одного товар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0</w:t>
            </w:r>
          </w:p>
        </w:tc>
      </w:tr>
      <w:tr>
        <w:trPr>
          <w:trHeight w:val="2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якост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риладдям для нагородження військовослужбовц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454"/>
                <w:tab w:val="left" w:pos="34" w:leader="none"/>
                <w:tab w:val="left" w:pos="317" w:leader="none"/>
              </w:tabs>
              <w:spacing w:before="280" w:after="0"/>
              <w:ind w:left="0" w:firstLine="34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апасними частинами до службових транспортних засобів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витра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витрати на придбання запасних частин до службових автомобіл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9</w:t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продук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идбаних автозапчасти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ефективност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вартість одної автозапчастин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80,0</w:t>
            </w:r>
          </w:p>
        </w:tc>
      </w:tr>
      <w:tr>
        <w:trPr>
          <w:trHeight w:val="3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якост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апасними частинами  службових  автомобіл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Надання шефської допомоги з бюджету Сєвєродонецької територіальної громади на забезпечення </w:t>
            </w:r>
            <w:r>
              <w:rPr>
                <w:b/>
                <w:sz w:val="28"/>
                <w:szCs w:val="28"/>
                <w:lang w:val="uk-UA"/>
              </w:rPr>
              <w:t>Військової частини А0796 - III</w:t>
            </w:r>
            <w:r>
              <w:rPr>
                <w:sz w:val="28"/>
                <w:szCs w:val="28"/>
                <w:lang w:val="uk-UA"/>
              </w:rPr>
              <w:t xml:space="preserve"> матеріально-технічними засобами</w:t>
            </w:r>
          </w:p>
        </w:tc>
      </w:tr>
      <w:tr>
        <w:trPr>
          <w:trHeight w:val="32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Забезпеч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венірною та вітальною продукцією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витра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витрати на придбання сувенірної та вітальної продукці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99</w:t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продук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идбаних товар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</w:t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ефективност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вартість одного товар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,82</w:t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якост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увенірною та вітальною продукцією для нагородження військовослужбовц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шефської допомоги з бюджету Сєвєродонецької територіальної громади на забезпечення </w:t>
            </w:r>
            <w:r>
              <w:rPr>
                <w:b/>
                <w:sz w:val="28"/>
                <w:szCs w:val="28"/>
                <w:lang w:val="uk-UA"/>
              </w:rPr>
              <w:t>Військової частини А 0536</w:t>
            </w:r>
            <w:r>
              <w:rPr>
                <w:sz w:val="28"/>
                <w:szCs w:val="28"/>
                <w:lang w:val="uk-UA"/>
              </w:rPr>
              <w:t xml:space="preserve"> матеріально-технічними засобами</w:t>
            </w:r>
          </w:p>
        </w:tc>
      </w:tr>
      <w:tr>
        <w:trPr>
          <w:trHeight w:val="32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ind w:left="317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хонним приладдям, товарами для дому та господарства і приладдям для закладів громадського харчування, </w:t>
            </w:r>
          </w:p>
          <w:p>
            <w:pPr>
              <w:pStyle w:val="Style19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before="280" w:after="0"/>
              <w:ind w:left="394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витра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ind w:left="39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витрати на придбання кухонних приладів, товарів для дому та господар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25</w:t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ind w:left="39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продук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ind w:left="39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идбаних товар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5</w:t>
            </w:r>
          </w:p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ind w:left="39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ефективност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ind w:left="39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вартість одного товар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80</w:t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ind w:left="39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якост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ind w:left="39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риладдям для нагородження військовослужбовц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left="39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Забезпечення друкованою продукцією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витрати на придбання друкованої продукці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73</w:t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ind w:left="39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продук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ind w:left="39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идбаних товар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.</w:t>
            </w:r>
          </w:p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ind w:left="39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ефективност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ind w:left="39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вартість одного товар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91</w:t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ind w:left="39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 якост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ind w:left="39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риладдям для нагородження військовослужбовц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інансове забезпечення Програм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ється за рахунок коштів бюджету Сєвєродонецької міської територіальної громади в межах видатків, затверджених розпорядженням керівника Сєвєродонецької міської ВЦА про бюджет Сєвєродонецької міської територіальної громади на відповідний бюджетний періо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ий обсяг фінансових ресурсів, необхідних для реалізації програми на 2021 рік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99,86тис. гр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ий розпорядник бюджетних кошті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євєродонецька міська військово – цивільна адміністрація Сєвєродонецького району Луганської  області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жерела фінансув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 Сєвєродонецької міської територіальної громади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Я УПРАВЛІННЯ ТА КОНТРОЛЮ ЗА ХОДОМ ВИКОНАННЯ ПРОГР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я дій між виконавцями програми здійснюється розпорядником бюджетних коштів – Сєвєродонецькою міською військово – цивільною адміністрацією Сєвєродонецького району Луганської област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Розробник та виконавець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тупного року за звітним періодом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вітує про хід виконання Програми керівнику Сєвєродонецької мі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військово – цивільної адміністрації Сєвєродонецького району Луганської  област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ходом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дійснюється заступником </w:t>
      </w:r>
      <w:r>
        <w:rPr>
          <w:rFonts w:cs="Times New Roman" w:ascii="Times New Roman" w:hAnsi="Times New Roman"/>
          <w:sz w:val="28"/>
          <w:szCs w:val="28"/>
          <w:lang w:val="uk-UA"/>
        </w:rPr>
        <w:t>керівника Сєвєродонецької міської військово – цивільної адміністрації Сєвєродонецького району Луганської області Олегом КУЗЬМІНОВИМ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ого розвитку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євєродонецької міської ВЦА</w:t>
        <w:tab/>
        <w:tab/>
        <w:tab/>
        <w:tab/>
        <w:tab/>
        <w:t>Анастасія ПИВОВАРОВА</w:t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ragma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4483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383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9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  <w:sz w:val="22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alibri" w:hAnsi="Calibri" w:eastAsia="Calibri" w:cs="Times New Roman"/>
      <w:lang w:val="ru-RU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Основной текст Знак1"/>
    <w:basedOn w:val="Style13"/>
    <w:qFormat/>
    <w:rPr>
      <w:rFonts w:ascii="UkrainianPragmatica;Courier New" w:hAnsi="UkrainianPragmatica;Courier New" w:eastAsia="Times New Roman" w:cs="Times New Roman"/>
      <w:color w:val="000000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6"/>
      <w:szCs w:val="24"/>
    </w:rPr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Style18">
    <w:name w:val="Верхний колонтитул Знак"/>
    <w:basedOn w:val="Style13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UkrainianPragmatica;Courier New" w:hAnsi="UkrainianPragmatica;Courier New" w:eastAsia="Times New Roman" w:cs="UkrainianPragmatica;Courier New"/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Style23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2">
    <w:name w:val="Цитата2"/>
    <w:basedOn w:val="Normal"/>
    <w:qFormat/>
    <w:pPr>
      <w:spacing w:lineRule="auto" w:line="240" w:before="0" w:after="0"/>
      <w:ind w:left="851" w:right="5811" w:hanging="0"/>
      <w:jc w:val="both"/>
      <w:textAlignment w:val="baseline"/>
    </w:pPr>
    <w:rPr>
      <w:rFonts w:ascii="Peterburg;Times New Roman" w:hAnsi="Peterburg;Times New Roman" w:eastAsia="Andale Sans UI;Arial Unicode MS" w:cs="Peterburg;Times New Roman"/>
      <w:kern w:val="2"/>
      <w:sz w:val="28"/>
      <w:szCs w:val="24"/>
      <w:lang w:val="uk-UA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2:54:00Z</dcterms:created>
  <dc:creator>userKls1114</dc:creator>
  <dc:description/>
  <cp:keywords/>
  <dc:language>en-US</dc:language>
  <cp:lastModifiedBy>userBur0806</cp:lastModifiedBy>
  <cp:lastPrinted>2021-07-30T11:00:00Z</cp:lastPrinted>
  <dcterms:modified xsi:type="dcterms:W3CDTF">2021-07-30T13:12:00Z</dcterms:modified>
  <cp:revision>3</cp:revision>
  <dc:subject/>
  <dc:title/>
</cp:coreProperties>
</file>