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2481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  <w:lang w:val="ru-RU" w:eastAsia="en-US"/>
        </w:rPr>
        <w:tab/>
        <w:tab/>
        <w:tab/>
        <w:tab/>
        <w:tab/>
        <w:t xml:space="preserve">      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ЄВЄРОДОНЕЦЬКА МІСЬКА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ЙСЬКОВО-ЦИВІЛЬНА АДМІНІСТРАЦІЯ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ЄВЄРОДОНЕЦЬКОГО РАЙОНУ ЛУГАНСЬКОЇ ОБЛАСТІ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Font5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sz w:val="36"/>
          <w:szCs w:val="36"/>
        </w:rPr>
        <w:t>РОЗПОРЯДЖЕНН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ерівника Сєвєродонецької міської  військово-цивільної адміністрації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9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пня</w:t>
      </w:r>
      <w:r>
        <w:rPr>
          <w:rFonts w:cs="Times New Roman" w:ascii="Times New Roman" w:hAnsi="Times New Roman"/>
          <w:sz w:val="28"/>
          <w:szCs w:val="28"/>
        </w:rPr>
        <w:t xml:space="preserve"> 2021 року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373</w:t>
      </w:r>
    </w:p>
    <w:p>
      <w:pPr>
        <w:pStyle w:val="31"/>
        <w:tabs>
          <w:tab w:val="clear" w:pos="708"/>
          <w:tab w:val="left" w:pos="0" w:leader="none"/>
          <w:tab w:val="left" w:pos="3402" w:leader="none"/>
          <w:tab w:val="left" w:pos="3969" w:leader="none"/>
          <w:tab w:val="left" w:pos="4253" w:leader="none"/>
        </w:tabs>
        <w:ind w:left="0" w:right="510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245" w:leader="none"/>
          <w:tab w:val="left" w:pos="5670" w:leader="none"/>
        </w:tabs>
        <w:ind w:left="0" w:right="4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платних послуг та тарифів на платні послуги, що надаються комунальним некомерційним підприємством «Сєвєродонецька міська багатопрофільна лікарня» Сєвєродонецької міської ради</w:t>
      </w:r>
    </w:p>
    <w:p>
      <w:pPr>
        <w:pStyle w:val="31"/>
        <w:ind w:left="0" w:right="566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5812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Керуючись п.1 ч.8 ст.4 та п.8 ч.3 ст.6 Закону України «</w:t>
      </w:r>
      <w:r>
        <w:rPr>
          <w:rStyle w:val="Rvts23"/>
          <w:sz w:val="28"/>
          <w:szCs w:val="28"/>
        </w:rPr>
        <w:t>Про військово-цивільні адміністрації»,</w:t>
      </w:r>
      <w:r>
        <w:rPr>
          <w:sz w:val="28"/>
          <w:szCs w:val="28"/>
        </w:rPr>
        <w:t xml:space="preserve"> ст. 28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Cs w:val="false"/>
          <w:sz w:val="28"/>
          <w:szCs w:val="28"/>
        </w:rPr>
        <w:t>з метою відшкодування обґрунтованих витрат медичного закладу на виконання послуг поза межами пакетів, які оплачуються Національною службою здоров’я України</w:t>
      </w:r>
      <w:r>
        <w:rPr>
          <w:sz w:val="28"/>
          <w:szCs w:val="28"/>
        </w:rPr>
        <w:t xml:space="preserve"> та необхідністю встановлення економічно обґрунтованих тарифів на платні послуги, розглянувши лист КНП «Сєвєродонецька міська багатопрофільна лікарня» Сєвєродонецької міської ради від 06 травня 2021р.</w:t>
      </w:r>
    </w:p>
    <w:p>
      <w:pPr>
        <w:pStyle w:val="31"/>
        <w:tabs>
          <w:tab w:val="clear" w:pos="708"/>
          <w:tab w:val="left" w:pos="5812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0, відповідно до постанов Кабінету Міністрів України від 17 вересня 1996 року №1138   (зі змінами) «Про затвердження переліку платних послуг, які надаються в державних і комунальних закладах охорони здоров’я та вищих медичних навчальних закладах», від 27.12.2017р. №1075 «Про затвердження Методики розрахунку вартості послуг з медичного обслуговування»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336" w:after="0"/>
        <w:ind w:left="426" w:hanging="42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ити Перелік платних послуг, які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ся комунальним некомерційним підприємством  «Сєвєродонецька міська багатопрофільна лікарня» Сєвєродонец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ток 1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336" w:after="0"/>
        <w:ind w:left="426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>Встановити тарифи на платні послуги, що надаються комунальним некомерційним підприємством  «Сєвєродонецька міська багатопрофільна лікарня</w:t>
      </w:r>
      <w:r>
        <w:rPr>
          <w:rFonts w:cs="Times New Roman" w:ascii="Times New Roman" w:hAnsi="Times New Roman"/>
          <w:sz w:val="28"/>
          <w:szCs w:val="28"/>
        </w:rPr>
        <w:t>» Сєвєродонецької міської рад</w:t>
      </w:r>
      <w:r>
        <w:rPr>
          <w:rFonts w:cs="Times New Roman" w:ascii="Times New Roman" w:hAnsi="Times New Roman"/>
          <w:bCs/>
          <w:sz w:val="28"/>
          <w:szCs w:val="28"/>
        </w:rPr>
        <w:t>и (додаток 2)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426" w:hanging="42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енеральному директору </w:t>
      </w:r>
      <w:r>
        <w:rPr>
          <w:rFonts w:cs="Times New Roman" w:ascii="Times New Roman" w:hAnsi="Times New Roman"/>
          <w:sz w:val="28"/>
          <w:szCs w:val="28"/>
        </w:rPr>
        <w:t>комунального некомерційного підприємства  «Сєвєродонецька міська багатопрофільна лікарня» Сєвєродонецької міської ради Водяник Р.В. забезпечити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before="0" w:after="0"/>
        <w:ind w:left="720" w:hanging="35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латних послуг згідно з чинним законодавством Україн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before="0" w:after="0"/>
        <w:ind w:left="720" w:hanging="35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остійної координації робіт з надання платних послуг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before="0" w:after="0"/>
        <w:ind w:left="720" w:hanging="35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и правильного надходження та цільового використання коштів, отриманих від надання платних послуг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before="0" w:after="0"/>
        <w:ind w:left="720" w:hanging="35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ня переліку платних послуг та тарифів на платні послуги до відома населення міста Сєвєродонецька на сайті КНП СМБЛ, у приміщеннях КНП СМБ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33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spacing w:before="336" w:after="0"/>
        <w:ind w:left="426" w:hanging="42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озпорядження покласти на заступника керівника Сєвєродонецької міської військово-цивільної адміністрації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лега КУЗЬМІНОВА </w:t>
      </w:r>
    </w:p>
    <w:p>
      <w:pPr>
        <w:pStyle w:val="Font6"/>
        <w:spacing w:before="0" w:after="28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Сєвєродонецької міської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ійськово-цивіль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Олександр СТРЮК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1</w:t>
        <w:tab/>
      </w:r>
    </w:p>
    <w:p>
      <w:pPr>
        <w:pStyle w:val="Normal"/>
        <w:tabs>
          <w:tab w:val="clear" w:pos="708"/>
          <w:tab w:val="center" w:pos="9356" w:leader="none"/>
        </w:tabs>
        <w:spacing w:before="2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 розпорядження керівника </w:t>
      </w:r>
    </w:p>
    <w:p>
      <w:pPr>
        <w:pStyle w:val="Normal"/>
        <w:tabs>
          <w:tab w:val="clear" w:pos="708"/>
          <w:tab w:val="center" w:pos="9356" w:leader="none"/>
        </w:tabs>
        <w:spacing w:before="2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євєродонецької міської ВЦА</w:t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ind w:left="5245" w:hanging="1135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ід 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  <w:lang w:val="ru-RU"/>
        </w:rPr>
        <w:t>29 липня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 xml:space="preserve"> 2021 року № 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  <w:lang w:val="ru-RU"/>
        </w:rPr>
        <w:t>1373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widowControl/>
        <w:tabs>
          <w:tab w:val="clear" w:pos="708"/>
          <w:tab w:val="left" w:pos="510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78" w:leader="none"/>
        </w:tabs>
        <w:spacing w:before="0" w:after="0"/>
        <w:ind w:left="284" w:hanging="1135"/>
        <w:jc w:val="left"/>
        <w:rPr>
          <w:rStyle w:val="11"/>
          <w:rFonts w:ascii="Times New Roman" w:hAnsi="Times New Roman" w:cs="Times New Roman"/>
        </w:rPr>
      </w:pPr>
      <w:r>
        <w:rPr/>
      </w:r>
    </w:p>
    <w:tbl>
      <w:tblPr>
        <w:tblW w:w="96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06"/>
        <w:gridCol w:w="6220"/>
        <w:gridCol w:w="189"/>
        <w:gridCol w:w="1429"/>
      </w:tblGrid>
      <w:tr>
        <w:trPr>
          <w:trHeight w:val="37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4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ерелік платних послуг,</w:t>
            </w:r>
          </w:p>
        </w:tc>
      </w:tr>
      <w:tr>
        <w:trPr>
          <w:trHeight w:val="780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4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і надаються КНП "Сєвєродонецька міська багатопрофільна лікарня" Сєвєродонецької міської ради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з/п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послуги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Найменування послуги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имітка</w:t>
            </w:r>
          </w:p>
        </w:tc>
      </w:tr>
      <w:tr>
        <w:trPr>
          <w:trHeight w:val="13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198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Обов'язкові попередні профілактичні медичні огляди (крім випадків, коли медичні огляди проводяться за направленням органів державної служби зайнятості) і періодичні профілактичні медичні огляди працівників, зайнятих на важких роботах, роботах із шкідливими чи небезпечними умовами праці, або таких, де є потреба в професійному доборі, та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, у тому числі:</w:t>
            </w:r>
          </w:p>
        </w:tc>
      </w:tr>
      <w:tr>
        <w:trPr>
          <w:trHeight w:val="19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6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гляд лікарем: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1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рапевтом</w:t>
            </w:r>
          </w:p>
        </w:tc>
        <w:tc>
          <w:tcPr>
            <w:tcW w:w="16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КМУ від 17.09.1996 № 1138 (п.8)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рматовенер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оларинг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4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омат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5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фтальм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6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вропат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7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ірур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8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лікар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інек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.2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Лабораторні та діагностичні послуги: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Г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електрокардіографічне дослідження в кабінеті при проведенні профілактичних оглядів населення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функцій зовнішнього диханн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(спірографія на автоматизованих апаратах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ПГА - препонемна пасивна гемоглютинація 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4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ПР- реакція плазмових реагентів (виявлення сифілісу) 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5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інічне (на флору) дослідження жінок при огляді акушером-гінекологом або дерматовенеролог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дослідження виділень сечополових органів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6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цитологічного матеріалу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маного при профілактичному гінекологічному огляді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7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носіння збудників кишкової інфекції 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8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гельмінтоз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явлення яєць гельмінтів - метод Като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9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зок з горла та носа на наявність патогенного стафілококу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0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ий аналіз крові (три показника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1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начення ШОЄ по методу Панченко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2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к лейкоцитарної формули в пофарбованих мазках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3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крові на цукор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глюкози глюкозооксидазним методом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4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крові на білірубі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методом Ієндрашека-Клеггорн-Грофа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5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активності аспартатамінотрансферази в сироватці крові методом Райтмана і Френкеля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6.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Т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 xml:space="preserve"> ( визначення активності аланінамінотрансферази в сироватці крові методом Райтмана і Френкеля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7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ГТФ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активності Гама- глутамилтранспептидази сироватки крові)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8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ок тромбоцитів у крові по Фоніо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1.2.19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ок кількості ретикулоцитів методом суправітального забарвлення  ретикулоцитів у крові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0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начення групи крові на резус-фактор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1.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ий аналіз сечі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2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намометрія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3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очного дна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4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одова проба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5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теження вестибулярного апарату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27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6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в'язковий попередній  та періодичний профілактичний наркологічний огляд для працівників окремих професій, без урахуванням вартості  бланка сертифіката 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9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7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в'язковий попередній  та періодичний  психіатричний огляд для працівників певних категорій, без урахуванням вартості бланка сертифіката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5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8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передні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медичний огляд кандидатів у водії транспортних засобів  та періодичний медичний огляд водіїв транспортних засобів, бе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визначенням групи крові та резус-фа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без урахуванням  вартості бланка довідки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9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в'язковий попередній та періодичний профілактичний наркологічний огляд  водіїв транспортних засобів, без урахуванням вартості  бланка сертифіката 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0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в'язковий попередній та періодичний  профілактичний психіатричний огляд  водіїв транспортних засобів, без урахуванням вартості  бланка сертифіката 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1.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ичний огляд для отримання дозволу на право отримання та носіння зброї громадянами  без урахуванням  вартості бланка довідки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2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кологічний огляд для отримання дозволу на право отримання і носіння зброї громадянами  без урахуванням вартості сертифіката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4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3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іатричний огляд (попередній та періодичний) для отримання дозволу на право отримання та носіння зброї громадянами,  без урахуванням  вартості бланка сертифіката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4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озмінний передрейсовий та післярейсовий медичний огляд водіїв транспортних засобів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5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гостроти зору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14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1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онсультативні послуги  лікарем у відділенні з надання цілодобової невідкладної, екстренної медичної допомоги, за зверненням громадян, що надаються без направлення лікаря: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терапевтом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.13 розділу I постанови КМУ від 17.09.1996р. № 1138</w:t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2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педіатр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3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толаринголо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4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офтальмологом 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5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невропало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6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хірур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7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гінекологом (без вартості гінекологічного пакету)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8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нколо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9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ендокриноло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0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гематоло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1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уроло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2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ртопедом-травматолог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3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інфекціоністом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98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.1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онсультативні послуги  лікарем амбулаторно-поліклінічного відділення за зверненням громадян, що надаються без направлення лікаря: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1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 терапевтом </w:t>
            </w:r>
          </w:p>
        </w:tc>
        <w:tc>
          <w:tcPr>
            <w:tcW w:w="16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13 розділу I постанови КМУ від 17.09.1996р. № 1138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2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нарк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3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толаринг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4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офтальм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5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невропат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6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дерматовенер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7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онк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8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гастроентер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9.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ортопедом-травматолог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10.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психіатром</w:t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Лабораторні та діагностичні послуги за зверненням громадян, що надаються без направлення лікаря:</w:t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1.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діагностичні дослідження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К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лектрокардіографічне дослідження)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13, п.21  розділу I постанови КМУ від 17.09.1996р. № 1138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З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дослідження функцій зовнішнього дихання - спірографія на автоматизованих апаратах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зофагогастроскоп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оноскоп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істероскоп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онхоскоп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ектроенцефал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7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мплексне ультрозвукове дослідження: нирки + надниркові залози  + сечовий  міхур  з  визначенням </w:t>
              <w:br/>
              <w:t xml:space="preserve">залишкової сечі  + матка + яєчники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льтрозвукове дослідження матки  при вагітності + пренальне обстеженням стану плод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Інтравагінальне дослідження жіночих статевих органів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рентгенологічні дослідженн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грудної клітини 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.13, п.21 розділу I постанови КМУ від 17.09.1996р. № 1138</w:t>
            </w:r>
          </w:p>
        </w:tc>
      </w:tr>
      <w:tr>
        <w:trPr>
          <w:trHeight w:val="4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рудної клітки з рентгеноскопією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ова рентгенографія ОБП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6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нирок, сечового міхура, сечоводу, сечівника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скреторна ур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черевної порожнини у двох проекція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шлунково-кишкового тракт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нхографія Єндотрахеальна бронхографія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контрастна рентгенографія черевної порожнин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0.</w:t>
            </w:r>
          </w:p>
        </w:tc>
        <w:tc>
          <w:tcPr>
            <w:tcW w:w="64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жовчних шляхів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генографія черепа у двох проекція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придаткової пазухи нос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скронево нижньощелепного суглоб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нижньої щелеп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істок нос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 соскоподібного відростка скроневої кіс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 камянистої частини скроневої кіс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виличної кістки верхньої щелепи очної ям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іншої кістки лицевого череп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0.</w:t>
            </w:r>
          </w:p>
        </w:tc>
        <w:tc>
          <w:tcPr>
            <w:tcW w:w="640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empus Sans ITC" w:hAnsi="Tempus Sans IT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кріоцистографія</w:t>
            </w:r>
            <w:r>
              <w:rPr>
                <w:rFonts w:cs="Tempus Sans ITC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учне</w:t>
            </w:r>
            <w:r>
              <w:rPr>
                <w:rFonts w:cs="Times New Roman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стуванн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empus Sans ITC" w:hAnsi="Tempus Sans IT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</w:t>
            </w:r>
            <w:r>
              <w:rPr>
                <w:rFonts w:cs="Times New Roman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2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</w:t>
            </w:r>
            <w:r>
              <w:rPr>
                <w:rFonts w:cs="Times New Roman" w:ascii="Tempus Sans ITC" w:hAnsi="Tempus Sans ITC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іалографія</w:t>
            </w:r>
            <w:r>
              <w:rPr>
                <w:rFonts w:cs="Tempus Sans ITC" w:ascii="Tempus Sans ITC" w:hAnsi="Tempus Sans ITC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инної</w:t>
            </w:r>
            <w:r>
              <w:rPr>
                <w:rFonts w:cs="Tempus Sans ITC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лози</w:t>
            </w:r>
            <w:r>
              <w:rPr>
                <w:rFonts w:cs="Times New Roman" w:ascii="Tempus Sans ITC" w:hAnsi="Tempus Sans ITC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3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empus Sans ITC" w:hAnsi="Tempus Sans IT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</w:t>
            </w:r>
            <w:r>
              <w:rPr>
                <w:rFonts w:cs="Times New Roman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тан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empus Sans ITC" w:hAnsi="Tempus Sans IT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</w:t>
            </w:r>
            <w:r>
              <w:rPr>
                <w:rFonts w:cs="Times New Roman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небінно</w:t>
            </w:r>
            <w:r>
              <w:rPr>
                <w:rFonts w:cs="Tempus Sans ITC" w:ascii="Tempus Sans ITC" w:hAnsi="Tempus Sans ITC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откового</w:t>
            </w:r>
            <w:r>
              <w:rPr>
                <w:rFonts w:cs="Tempus Sans ITC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у</w:t>
            </w:r>
            <w:r>
              <w:rPr>
                <w:rFonts w:cs="Tempus Sans ITC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empus Sans ITC" w:ascii="Tempus Sans ITC" w:hAnsi="Tempus Sans ITC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скопією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5.</w:t>
            </w:r>
          </w:p>
        </w:tc>
        <w:tc>
          <w:tcPr>
            <w:tcW w:w="64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6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молочної залози, однобіч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7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ктографія молочної залози однобіч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ктографія молочної залози, двобічна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9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актографія молочної залози, однобіч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0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актографія молочної залози, двобіч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1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грудини або ребер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2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ребер, однобічна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9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3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ребер, двобіч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4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рудини та ребер, однобіч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1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5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рудини та ребер, двобіч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6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таза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7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внутрішньої фіксації перелому стегнової кіс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8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кульшового суглоба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9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тазового поясу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6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0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стегнової кістки та коліна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оліна з функціональної пробої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8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2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оліна та гоміл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9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3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оміл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4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омілки та гомілковостопного суглоб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5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омілки, гомілковостопного суглоба та стоп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6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гомілковостопного суглоба 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7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гомілковостопного суглоба та стопи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8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обох стоп з навантаженням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9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обох стоп в 2х пр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0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п’яткових кісток стоп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1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пальців стопи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8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2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ділянки плечового суглоб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9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3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лючиц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4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плеча або лопатки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5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плечевої кіс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6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верхньої кінців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7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лікт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8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ліктя та плечової кіс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9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ліктя та передплічч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0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 передплічч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1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зап’яст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2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исті визначення кісткового віку зап’яст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3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исті, зап’ястка та передплічч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4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исті та зап’яст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5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пальців ки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6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1-2 шийних хребців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7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 шийного відділу хребта в 2х проекція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8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шийного відділу хребта з функціональної пробої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9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рудного відділу хребт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0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поперекового відділу хребт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1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попереково-крижового відділу хребт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2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крижово-куприкового відділу хребт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3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поперековогокрижового хребта з функціональної проб.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4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глотки, стравоходу, шлунка або дванадцятипалої кишки з барієвою суспензією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5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стравоходу, шлунка та дванадцятипалої кишки з контрастною речовиною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6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нтгенографія стравоходу, шлунка та дванадцятипалої кишки з контрастною речовиною, що доходить до ободової кишки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7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тонкої кишки з контрастною речовиною.             Пасаж барію по кишечник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8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рієва клізма тонкої киш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9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стна клізма товстої кишки дитям до 3 років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6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0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з повітряним контрастуванням попередня звичайна (безконтрастна) рентгенограм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1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ецист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8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2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ангіографія під час операції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9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3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контрастна рентгенографія черевної порожнин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4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утрішньовенна холангіографія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1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5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ангіографія з введенням контрастної речовини безпосередньо в трубк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6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рігоскопія - контрастна клізм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7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ішньовенна пієл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8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ітоне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9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троградна пієлографія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троградна цистографія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1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iкцiйна цистоуретрографія 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2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еградна пієл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3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львіметрія за допомогою рентгенографії 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4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графія статевих органів.  Гістеросальпінгограф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4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лабораторні дослідженн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ПГА - препонемна пасивна гемоглютинація 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.13, п.21  розділу I постанови КМУ від 17.09.1996р. № 1138</w:t>
            </w:r>
          </w:p>
        </w:tc>
      </w:tr>
      <w:tr>
        <w:trPr>
          <w:trHeight w:val="2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ПР- реакція плазмових реагентів (виявлення сифілісу)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інічне (на флору) дослідження жінок при огляді акушером-гінеколог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дослідження виділень сечополових органів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цитологічного матеріалу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маного при гінекологічному огляд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I категорії склад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6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II категорії склад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7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V категорії склад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носіння збудників кишкової інфекції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гельмінтоз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явлення яєць гельмінтів - метод Като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0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зок з горла та носа на наявність патогенного стафілокок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атичний підрахунок клітин з підрахунком лейкоцітарної формул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2.</w:t>
            </w:r>
          </w:p>
        </w:tc>
        <w:tc>
          <w:tcPr>
            <w:tcW w:w="64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начення ШОЄ по методу Панченко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3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ок лейкоцитарної формули в пофарбованих мазка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крові на цукор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глюкози глюкозооксидазним методом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начення групи крові на резус-фактор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крові на білірубі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методом Ієндрашека-Клеггорн-Грофа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ок лейкоцитів в камері Горяєв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начення гемоглобіну гемоглобінціанідним методом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1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ідрахунок тромбоцитів у крові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20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ок ретикулоцитів у кров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2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активності аспартатамінотрансферази в сироватці крові методом Райтмана і Френкел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2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Т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 xml:space="preserve"> ( визначення активності аланінамінотрансферази в сироватці крові методом Райтмана і Френкел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2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ГТФ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активності Гама- глутамилтранспептидази сироватки крові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3.2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ий аналіз сеч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4.4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 категорія склад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іло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іопсія шийки матки при ерозиї 1-3 кус.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пендектом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лецистектом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4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ижовий міш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ни (флебектомі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емороїд вузол (1-2 вузла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піло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іпо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вус папіло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цент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кова труба при позаматковій вагіт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3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авохід при стриктура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4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гдали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5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ноїд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ліпи нос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жня (верхня) кінцівки при гангрен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8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прикові ход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9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нуляції при гнійних процеса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теомієліт кіст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тером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езінка при розрива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дь - який матеріал, видалений хірургічним шляхом, розміром до 0,5х0,5 см.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4.4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І категорія склад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 без придатків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 тіло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мпутація матки з одними придатка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маткові труб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яєчни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іло матки з фіброматозними вузла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іброматозні вузли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шийки матки при підозрі на пухлину 1-3 кус.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ізація шийки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кишечнику (без пухлинного процесу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Щитоподібна залоза 1 дол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стата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лімфовузл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яєчника при полікістозі, пухлина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рка при сечокам'яній хвороб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4.4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ІІ категорія склад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з  двома придатка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маткові труб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яєчни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раоваріальна кіст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2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мпутація матки  з двома придатка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маткові труб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яєчни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раоваріальна кіст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з одними  придаткам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маткові труб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яєчник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шлунк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стробіопсія (1-3 кус.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стробіопсія на гелікобактер (2 кус.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стата транс ректальна біопсія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пухлини товстої кишк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дь - який матеріал, видалений ендоскопічним шляхом, розміром до 0,5х0,5см.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кишечнику з пухлиною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сультація матеріал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унктат (матеріал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ріал після гістероскопічного дослідженн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тегорія складност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4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стренна інтраопераційна біопсі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4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гностична пункційна біопсія (біопсія печінки, нирок, передміхурової залози, лімфатичних вузлів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здоровчий масаж, гімнастика, бальнеологічні процедур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ий прийом лікаря фізіотерапевта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.4 розділу I постанови КМУ від 17.09.1996р. № 1138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1 умовна одиниц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1,5 умовні одиниц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2 умовні одиниц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5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2,5  умовні одиниці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6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ш шарко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7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ідводний душ-масаж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афіново-озокерітові аплікації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іпідарна ван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отирьох камерна скіпідарна ван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ішофідна ван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2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ха вуглекисла ван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льфідна ван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ірководневі ванн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войно-жемчужна ван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ляно-ароматична ванна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ікарсько-консультативний прийом (обстеження, консультації, вкладання призначень, рекомендацій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здоровча гімнастика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1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здоровча гімнастика в воді, оздоровче плавання, при груповому методі занять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1.2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здоровча гімнастика в воді, оздоровче плавання, при індивідуальному методі занять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Медичне обслуговування іноземних громадян, які тимчасово перебувають на території України, в тому числі за договорами страхуванн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Вартість ліжко-дня в стаціонарах цілодобового перебування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.22 розділу I постанови КМУ від 17.09.1996р. № 1138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ення патології вагітності на 30 ліжок міського перинатального центр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огове відділення (у т.ч. анастезіологічна група) на 30 ліжок міського перинатального центру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ення  інтенсивної терапії новонароджених на  30 ліжок міського перинатального центр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ірургічне відділення на 30 ліжок  центру надання хірургічної допомог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ення гнойної хірургії на 35 ліжок центру надання хірургічної допомоги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вматологічне відділення на 50 ліжок (у т.ч. 10 ліжок нейрохірургічних, 5 ліжок для реабілітації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нкологічне відділення на 30 ліж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нфекційне відділення на 30 ліж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тяче інфекційне боксоване відділення на 30 ліж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інекологічне відділення на 40 ліж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іатричне відділення на 50 ліжок (у т.ч. 10 ліжок детоксікаційні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ідділення  інтенсивної терапії  загального профілю та екстракорпоральної детоксикації - 9 ліжок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логічне відділення на 30 ліж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апевтичне відділення на 80 ліжок ( у т.ч. 10 хоспісних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діологічне відділення на 40 ліжок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6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рологічне відділення на 40 ліжок ( у т.ч. 15 ліжок для хворих з порушенням кровобігу, 5 ліжок для реабілітації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7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тальмологічно-отоларингологічне відділення на 45 ліжок (в т.ч. 25 ліжок офтальмологічного профілю, 20 ліжок отоларингологічного профілю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8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іатричне відділення на 40 ліжок ( у т.ч. 10 ліжок педіатричних, для новонароджених та недоношених дітей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узькоспеціалізоване відділення інтенсивної терапії (кардіологічної та судинної неврологічної) на 10 ліж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артість 1 відвідування денного стаціонару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нний соматичний стаціонар  на 110 ліжок (у т.ч. 60 ліжок терапевтичних, 20 ліжок неврологічних, 20 ліжок кардіологічних, 10 ліжок ендокринологічних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нний хірургічний стаціонар на 90 ліжок ( у т.ч. 25 ліжок травматологічних, 65 ліжок хірургічних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7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нний акушерсько-гінекологічний стаціонар на 25 ліж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артість одного відвідування у жіночих консультаціях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ідвідування у жіночій консультації №1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ідвідування у жіночій консультації №2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сультативні послуги лікарем амбулаторно поліклінічного відділення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сультативні послуги лікарем терапевтом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ультативні послуги лікарем наркологом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сультативні послуги лікарем отоларингологом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сультативні послуги лікарем офтальмологом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невропатолог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дерматовенеролог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нколог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гастроентеролог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травматолог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психіатр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тажування лікарів - інтерні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.30 розділу I постанови КМУ від 17.09.1996р. № 1138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еребування громадян за їх бажанням у медичних закладах з поліпшеним сервісним обслуговування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1.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 палаті з поліпшеним сервісним обслуговуванням на протязі однієї доби (палата №1 відділення гнійної хірургії)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КМУ від 17.09.1996     № 1138          (розділ II п. 4)</w:t>
            </w:r>
          </w:p>
        </w:tc>
      </w:tr>
      <w:tr>
        <w:trPr>
          <w:trHeight w:val="106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1.2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иній палаті з поліпшеним сервісним обслуговуванням на протязі однієї доби (палата №17 відділення гнійної хірургії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2.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 палаті з поліпшеним сервісним обслуговуванням на протязі однієї доби (палата №17 травматологічне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0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2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 палаті з поліпшеним сервісним обслуговуванням на протязі однієї доби (палата №12,2,18 травматологічне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2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містній палаті з поліпшеним сервісним обслуговуванням на протязі однієї доби (палата №1 травматологічне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3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6 терапевтичне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7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3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20 терапевтичне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4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 хірургічне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1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4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и №2, №7 хірургічне 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4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 8 хірургічне 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5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 8 дитяче інфекційне боксоване  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6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5 урологічне 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1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6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8 урологічне 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7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8 , №9  гінекологічне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8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в вузькомпеціалізованому відділенні інтенсивної терапії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0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9.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4 , №19а  кардіологічного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9.2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5  кардіологічного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9.3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 №19  кардіологічного відділення)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бування у стаціонарі батьків у зв'язку з доглядом за дітьми віком понад 6 років, якщо це не зумовлено станом хворої дитини без харчування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КМУ від 17.09.1996     № 1138          (розділ I п. 15)</w:t>
            </w:r>
          </w:p>
        </w:tc>
      </w:tr>
      <w:tr>
        <w:trPr>
          <w:trHeight w:val="9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6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дичне обслуговування за договорами із суб'єктами господарювання, страховими організаціями (в тому числі з Фондом соціального страхування від нещасних випадків на виробництві та професійних захворювань України)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КМУ від 17.09.1996 № 1138 (п.21)</w:t>
            </w:r>
          </w:p>
        </w:tc>
      </w:tr>
      <w:tr>
        <w:trPr>
          <w:trHeight w:val="46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ала на виявлення крові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1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ала на виявлення яєць опісторха ефір-уксусним метод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3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рограма - загальний аналіз кал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4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ала на стронгілоідоз по Берману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5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гельмінтоз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явлення яєць гельмінтів - метод Като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6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харкотиння на виявлення мікробактерій туберкульоз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6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7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харкотиння на наявність кислотостійких бактерій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КСБ (метод Циля-Нільсена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8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харкотиння на пневмоци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8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9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цитологічного матеріалу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иманого при гінекологічному огляд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9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0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I категорії складност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1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II категорії складност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1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2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V категорії складност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3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носіння збудників кишкової інфекції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4.</w:t>
            </w:r>
          </w:p>
        </w:tc>
        <w:tc>
          <w:tcPr>
            <w:tcW w:w="6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зок з горла та носа на наявність патогенного стафілококу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хірургічного матеріалу на стерільність - перев'язувальний матеріа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рилізація паровим методом - температура 132°С, тиск 2,0+/-0,2 Мпа, час 20 х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рилізація паровим методом - температура 120°С, тиск 1,1+/-0,2 Мпа, час 45 х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0.1.18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 категорія складно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іло матк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іопсія шийки матки при ерозиї 1-3 кус.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пендектомі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лецистектомі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5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ижовий мішок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6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ни (флебектомія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емороїд вузол ( 1-2 вузла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піло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іпо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вус папіло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цен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кова труба при позаматковій вагітност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авохід при стриктура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гдали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ноїд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ліпи носу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жня (верхня) кінцівки при гангрен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прикові ход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нуляції при гнійниї процеса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теомієліт кісто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тером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езінка при розрива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дь - який матеріал, видалений хірургічним шляхом, розміром до 0,5х0,5 см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0.1.1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І категорія складност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 без придаткі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мпутація матки з одними придатк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маткові труб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яєчн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іло матки з фіброматозними вузл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іброматозні вузли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шийки матки при підозрі на пухлину 1-3 кус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ізація шийки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кишечнику (без пухлинного процесу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Щитоподібна залоза 1 дол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9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стат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0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лімфовузл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1.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яєчника при полікістозі, пухлинах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рка при сечокам'яній хвороб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ІІ категорія складност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з  двома придаткам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маткові труб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яєчн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раоваріальна кіс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мпутація матки  з двома придатк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маткові труб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яєчн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раоваріальна кіс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з одними  придатк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маткові труб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яєчн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4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шлунку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5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стробіопсія(1-3 кус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6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стробіопсія на гелікобактер (2 кус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7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стата транс ректальна біопсія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8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пухлини товстої киш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9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дь - який матеріал, видалений ендоскопічним шляхом, розміром до 0,5х0,5см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0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кишечнику з пухлино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сультація матеріалу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2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унктат (матеріал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3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ріал після гістероскопічного дослідженн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1.2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u-RU"/>
              </w:rPr>
              <w:t>Патоморфологічні дослідження біопсійного та операційного матеріалу - ІV категорія складності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1.21.1.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тренна інтраопераційна біопсі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1.21.2</w:t>
            </w:r>
          </w:p>
        </w:tc>
        <w:tc>
          <w:tcPr>
            <w:tcW w:w="6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агностична пункційна біопсія (біопсія печінки, нирок, передміхурової залози, лімфатичних вузлів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57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21" w:leader="none"/>
          <w:tab w:val="left" w:pos="5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  <w:tab/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ономічного розвитку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 ВЦА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настасія ПИВОВАРОВА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before="2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ок 2</w:t>
        <w:tab/>
      </w:r>
    </w:p>
    <w:p>
      <w:pPr>
        <w:pStyle w:val="Normal"/>
        <w:tabs>
          <w:tab w:val="clear" w:pos="708"/>
          <w:tab w:val="center" w:pos="9356" w:leader="none"/>
        </w:tabs>
        <w:spacing w:before="2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 розпорядження керівника </w:t>
      </w:r>
    </w:p>
    <w:p>
      <w:pPr>
        <w:pStyle w:val="Normal"/>
        <w:tabs>
          <w:tab w:val="clear" w:pos="708"/>
          <w:tab w:val="center" w:pos="9356" w:leader="none"/>
        </w:tabs>
        <w:spacing w:before="2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євєродонецької міської ВЦА</w:t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ind w:left="5103" w:hanging="1135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ід 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9 липня 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2021 року №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373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ind w:left="5103" w:hanging="0"/>
        <w:rPr>
          <w:rStyle w:val="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tabs>
          <w:tab w:val="clear" w:pos="708"/>
          <w:tab w:val="left" w:pos="510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tbl>
      <w:tblPr>
        <w:tblW w:w="976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53"/>
        <w:gridCol w:w="146"/>
        <w:gridCol w:w="5374"/>
        <w:gridCol w:w="1131"/>
        <w:gridCol w:w="1256"/>
      </w:tblGrid>
      <w:tr>
        <w:trPr>
          <w:trHeight w:val="37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АРИФИ 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0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 платні послуги, що надаються комунальним некомерційним підприємством  "Сєвєродонецька міська багатопрофільна лікарня" Сєвєродонецької міської рад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з/п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послуги</w:t>
            </w:r>
          </w:p>
        </w:tc>
        <w:tc>
          <w:tcPr>
            <w:tcW w:w="5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Найменування послуги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АРИФ без ПДВ</w:t>
            </w:r>
          </w:p>
        </w:tc>
      </w:tr>
      <w:tr>
        <w:trPr>
          <w:trHeight w:val="3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1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бов'язкові попередні профілактичні медичні огляди (крім випадків, коли медичні огляди проводяться за направленням органів державної служби зайнятості) і періодичні профілактичні медичні огляди працівників, зайнятих на важких роботах, роботах із шкідливими чи небезпечними умовами праці, або таких, де є потреба в професійному доборі, та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, у тому числі:</w:t>
            </w:r>
          </w:p>
        </w:tc>
      </w:tr>
      <w:tr>
        <w:trPr>
          <w:trHeight w:val="3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1.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гляд лікарем: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1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терапевт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дерматовенер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4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отоларинг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,4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4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стомат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5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офтальм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5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6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невропат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,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7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хірур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,9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8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ляд лікарем гінек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.2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Лабораторні та діагностичні послуги: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Г (електрокардіографічне дослідження в кабінеті при проведенні профілактичних оглядів населенн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функцій зовнішнього дихання (спірографія на автоматизованих апаратах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,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ПГА - препонемна пасивна гемоглютинація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4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ПР- реакція плазмових реагентів (виявлення сифілісу)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5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інічне (на флору) дослідження жінок при огляді акушером-гінекологом або дерматовенерологом (дослідження виділень сечополових органі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,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6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цитологічного матеріалу, отриманого при профілактичному гінекологічному огляд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2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7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носіння збудників кишкової інфекції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8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на гельмінтози (виявлення яєць гельмінтів - метод Като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,3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9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зок з горла та носа на наявність патогенного стафілококу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0.</w:t>
            </w:r>
          </w:p>
        </w:tc>
        <w:tc>
          <w:tcPr>
            <w:tcW w:w="53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ий аналіз крові (три показника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1.</w:t>
            </w:r>
          </w:p>
        </w:tc>
        <w:tc>
          <w:tcPr>
            <w:tcW w:w="53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начення ШОЄ по методу Панченк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к лейкоцитарної формули в пофарбованих мазка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,5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3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рові на цукор (визначення глюкози глюкозооксидазним методом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5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4.</w:t>
            </w:r>
          </w:p>
        </w:tc>
        <w:tc>
          <w:tcPr>
            <w:tcW w:w="53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рові на білірубін (методом Ієндрашека-Клеггорн-Грофа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,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5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Т (визначення активності аспартатамінотрансферази в сироватці крові методом Райтмана і Френкел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6.</w:t>
            </w:r>
          </w:p>
        </w:tc>
        <w:tc>
          <w:tcPr>
            <w:tcW w:w="53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Т ( визначення активності аланінамінотрансферази в сироватці крові методом Райтмана і Френкеля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7.</w:t>
            </w:r>
          </w:p>
        </w:tc>
        <w:tc>
          <w:tcPr>
            <w:tcW w:w="53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ГТФ (визначення активності Гама- глутамилтранспептидази сироватки крові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,3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8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ок тромбоцитів у крові по Фоніо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19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рахунок кількості ретикулоцитів методом суправітального забарвлення  ретикулоцитів у кров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5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0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значення групи крові на резус-факто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,3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1.</w:t>
            </w:r>
          </w:p>
        </w:tc>
        <w:tc>
          <w:tcPr>
            <w:tcW w:w="5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ий аналіз сеч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7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намометрія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3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очного дн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8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одова про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,7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теження вестибулярного апарат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6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в'язковий попередній  та періодичний профілактичний наркологічний огляд для працівників окремих професій, без урахуванням вартості  бланка сертифіката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7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в'язковий попередній  та періодичний  психіатричний огляд для працівників певних категорій, без урахуванням вартості бланка сертифік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,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7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8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передній  медичний огляд кандидатів у водії транспортних засобів  та періодичний медичний огляд водіїв транспортних засобів, без визначенням групи крові та резус-фактора, без урахуванням  вартості бланка довід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8,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29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в'язковий попередній та періодичний профілактичний наркологічний огляд  водіїв транспортних засобів, без урахуванням вартості  бланка сертифіката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4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0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в'язковий попередній та періодичний  профілактичний психіатричний огляд  водіїв транспортних засобів, без урахуванням вартості  бланка сертифіката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,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1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ичний огляд для отримання дозволу на право отримання та носіння зброї громадянами  без урахуванням  вартості бланка довідки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9,3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2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кологічний огляд для отримання дозволу на право отримання і носіння зброї громадянами  без урахуванням вартості сертифікат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6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3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іатричний огляд (попередній та періодичний) для отримання дозволу на право отримання та носіння зброї громадянами,  без урахуванням  вартості бланка сертифікат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,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озмінний передрейсовий та післярейсовий медичний огляд водіїв транспортних засобі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.3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гостроти зор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онсультативні послуги  лікарем у відділенні з надання цілодобової невідкладної, екстренної медичної допомоги, за зверненням громадян, що надаються без направлення лікаря: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терапевтом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,9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2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педіатр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3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толаринг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,9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4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фтальм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,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5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невропа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5,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6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хірург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9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7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гінекологом (без вартості гінекологічного пакету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,5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8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нк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9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ендокринолого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,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гемат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ур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6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ртопедом-травмат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,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інфекціоніст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,4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онсультативні послуги  лікарем амбулаторно-поліклінічного відділення за зверненням громадян, що надаються без направлення лікаря:</w:t>
            </w:r>
          </w:p>
        </w:tc>
      </w:tr>
      <w:tr>
        <w:trPr>
          <w:trHeight w:val="5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 терапевтом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нарк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толаринг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,8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офтальм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невропат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дерматовенер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,6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онк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гастроентер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,3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ортопедом-травмат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 психіатр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Лабораторні та діагностичні послуги</w:t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 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діагностичні дослідженн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1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К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електрокардіографічне дослідження в кабінеті при проведенні медичних  оглядів населення (6-канальні електрокардіографи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,7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2.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ФЗД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дослідження функцій зовнішнього дихання - спірографія на автоматизованих апаратах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,5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зофагогастродуоденоскопі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2,3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4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оноскопі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2,9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істероскоп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6,2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нхоскоп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2,2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ектроенцефал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8,9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сне ультрозвукове дослідження: нирки + надниркові залози + сечовий  міхур  з  визначенням </w:t>
              <w:br/>
              <w:t xml:space="preserve">залишкової сечі + матка + яєчники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1,0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ьтрозвукове дослідження матки  при вагітності + пренальне обстеженням стану плод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1,0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нтравагінальне дослідження жіночих статевих органі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2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4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ентгенологічні дослідже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ариф (цифрова плівка) без ПД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ариф (аналогова плівка) без ПДВ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грудної клітини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,14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рудної клітки з рентгеноскопією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,3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ова рентгенографія ОБП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61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нирок, сечового міхура, сечоводу, сечівника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,14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креторна ур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4,7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,11</w:t>
            </w:r>
          </w:p>
        </w:tc>
      </w:tr>
      <w:tr>
        <w:trPr>
          <w:trHeight w:val="56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черевної порожнини у двох проекці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0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шлунково-кишкового тракт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ронхографія Єндотрахеальна бронх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5,9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5,98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контрастна рентгенографія черевної порожни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6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жовчних шляхів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генографія черепа у двох проекці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придаткової пазухи нос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,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,23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скронево нижньощелепного сугло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нижньої щелеп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істок нос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,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,23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 соскоподібного відростка скроневої кіс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 камянистої частини скроневої кіс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виличної кістки верхньої щелепи очної ям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1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іншої кістки лицевого череп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кріоцистографія штучне контрастува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ок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(сіалографія) слинної залози 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ортан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4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слідження піднебінно-глоткового комплексу з рентгеноскопією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1,1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,8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м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2,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,0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молочної залози, однобіч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1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уктографія молочної залози однобіч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1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уктографія молочної залози, двобічн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3,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,0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2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лактографія молочної залози, однобіч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1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лактографія молочної залози, двобіч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2,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,0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грудини або ребер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ребер, однобічн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6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ребер, двобіч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,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рудини та ребер, однобіч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,14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рудини та ребер, двобіч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таза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,14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внутрішньої фіксації перелому стегнової кіс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,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,97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кульшового суглоб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3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тазового поясу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,5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стегнової кістки та колін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,5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оліна з функціональної пробої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,8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оліна та гоміл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,5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оміл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95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омілки та гомілковостопного сугло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омілки, гомілковостопного суглоба та стоп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,42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гомілковостопного суглоба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гомілковостопного суглоба та стопи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обох стоп з навантаження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4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обох стоп в 2х п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п’яткових кісток стоп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,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,23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пальців стопи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ділянки плечового сугло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лючиц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,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,23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плеча або лопатки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0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плечевої кіс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,63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верхньої кінців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0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лікт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ліктя та плечової кіс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0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5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ліктя та передплічч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0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 передплічч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9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зап’яст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исті визначення кісткового віку зап’яст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9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9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исті, зап’ястка та передплічч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4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исті та зап’ястк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5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пальців кист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6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1-2 шийних хребці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,8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88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 шийного відділу хребта в 2х проекці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,42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шийного відділу хребта з функціональної пробої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,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88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6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рудного відділу хреб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0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поперекового відділу хреб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,63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попереково-крижового відділу хреб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,63</w:t>
            </w:r>
          </w:p>
        </w:tc>
      </w:tr>
      <w:tr>
        <w:trPr>
          <w:trHeight w:val="56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крижово-куприкового відділу хреб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,63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тгенографія поперековогокрижового хребта з функціональної проб.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глотки, стравоходу, шлунка або дванадцятипалої кишки з барієвою суспензією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стравоходу, шлунка та дванадцятипалої кишки з контрастною речовиною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стравоходу, шлунка та дванадцятипалої кишки з контрастною речовиною, що доходить до ободової киш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3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3,9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тонкої кишки з контрастною речовиною.             Пасаж барію по кишечник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3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8,44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рієва клізма тонкої киш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,6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4,04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7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астна клізма товстої кишки дитям до 3 рокі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1,4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9,99</w:t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слідження з повітряним контрастуванням попередня звичайна (безконтрастна) рентгеногра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3,9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9,3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лецист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4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лангіографія під час операції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7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,8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контрастна рентгенографія черевної порожни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,14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нутрішньовенна холангіографія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2,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,81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лангіографія з введенням контрастної речовини безпосередньо в трубк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2,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,8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ірігоскопія - контрастна кліз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3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3,2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нутрішньовенна пієл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,3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0,82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ітоне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2,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7,9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8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троградна пієлографія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,3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0,82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троградна цистографія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61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iкцiйна цистоуретрографія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0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теградна пієл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2,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8,32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ельвіметрія за допомогою рентгенографії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,5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,51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2.1.9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нтгенографія статевих органів.  Гістеросальпінгограф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2,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8,32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лабораторні дослідже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ПГА - препонемна пасивна гемоглютинаці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ПР- реакція плазмових реагентів (виявлення сифілісу)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7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лінічне (на флору) дослідження жінок при огляді акушером-гінекологом (дослідження виділень сечополових органів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3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слідження цитологічного матеріалу, отриманого при гінекологічному огляд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2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итологічні дослідження II категорії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,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итологічні дослідження III категорії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,6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итологічні дослідження IV категорії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,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слідження на носіння збудників кишкової інфекції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,7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слідження на гельмінтози (виявлення яєць гельмінтів - метод Като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зок з горла та носа на наявність патогенного стафілокок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,7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втоматичний підрахунок клітин з підрахунком лейкоцітарної форму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2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значення ШОЄ по методу Панченк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3.</w:t>
            </w:r>
          </w:p>
        </w:tc>
        <w:tc>
          <w:tcPr>
            <w:tcW w:w="53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ідрахунок лейкоцитарної формули в пофарбованих мазк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,8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4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слідження крові на цукор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(визначення глюкози глюкозооксидазним методом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5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значення групи крові на резус-факто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,3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слідження крові на білірубін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(методом Ієндрашека-Клеггорн-Гроф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,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ідрахунок лейкоцитів в камері Горяє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9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значення гемоглобіну гемоглобінціанідним метод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9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1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ідрахунок тромбоцитів у крові по Фоні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,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2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ідрахунок кількості ретикулоцитів методом суправітального забарвлення  ретикулоцитів у кров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,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2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активності аспартатамінотрансферази в сироватці крові методом Райтмана і Френкел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2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Т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 xml:space="preserve"> ( визначення активності аланінамінотрансферази в сироватці крові методом Райтмана і Френкел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2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ГТФ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визначення активності Гама- глутамилтранспептидази сироватки крові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,3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.2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альний аналіз сеч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,3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 категорія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іло матк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іопсія шийки матки при ерозиї 1-3 кус.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ендектомі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4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ецистектомі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.4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жовий міш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ни (флебектомі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мороїд вузол ( 1-2 вузл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піло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іпо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ус папіло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цен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кова труба при позаматковій вагіт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вохід при стриктур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гдали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ноїд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іпи нос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жня (верхня) кінцівки при гангрен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прикові ход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1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уляції при гнійних процес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еомієліт кіст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еро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езінка при розрив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1.2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ь - який матеріал, видалений хірургічним шляхом, розміром до 0,5х0,5 см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І категорія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стерпація матки  без придаткі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цервікальний кана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шийка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путація матки з одними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 маткові труб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 яєчн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іло матки з фіброматозними вузл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броматозні вузли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опсія шийки матки при підозрі на пухлину 1-3 кус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ізація шийки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кція кишечнику (без пухлинного процесу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итоподібна залоза 1 дол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стат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опсія лімфовуз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кція яєчника при полікістозі, пухлин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2.1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рка при сечокам'яній хвороб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ІІ категорія складност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стерпація матки з  двома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цервікальний кана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шийка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 маткові труб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 яєчн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раоваріальна кі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путація матки  з двома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 маткові труб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 яєчн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араоваріальна кі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стерпація матки з одними 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цервікальний кана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шийка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 маткові труб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1 яєчн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кція шлунк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стробіопсія(1-3 кус.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стробіопсія на гелікобактер (2 кус.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стата транс ректальна біопсі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опсія пухлини товстої киш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ь - який матеріал,видалений ендоскопічним шляхом, розміром до 0,5х0,5см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кція кишечнику з пухлиною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ція матеріал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ат (матеріал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3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іал після гістероскопічного дослідже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V категорія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4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стренна інтраопераційна біопс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2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4.4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гностична пункційна біопсія (біопсія печінки, нирок, передміхурової залози, лімфатичних вузлі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2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здоровчий масаж, гімнастика, бальнеологічні процедур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ий прийом лікаря фізіотерапевт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,8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1 умовна одиниц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3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1,5 умовні одиниц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6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2 умовні одиниц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,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чий масаж - 2,5  умовні одиниц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,3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ш шарк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водний душ-масаж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,6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афіново-озокерітові аплікації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,7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іпідарна ван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,8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тирьох камерна скіпідарна ван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шофідна ван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,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ха вуглекисла ван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7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льфідна ван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ірководневі ванн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войно-жемчужна ван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4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яно-ароматична ван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ікарсько-консультативний прийом (обстеження, консультації, вкладання призначень, рекомендацій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,6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здоровча гімнастик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,8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1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ровча гімнастика в воді, оздоровче плавання, при груповому методі занять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,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2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ровча гімнастика в воді, оздоровче плавання, при індивідуальному методі занять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,2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Медичне обслуговування іноземних громадян, які тимчасово перебувають на території України, в тому числі за договорами страхува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Вартість ліжко-дня в стаціонарах цілодобового перебува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ення патології вагітності на 30 ліжок міського перинатального центр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6,4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огове відділення (у т.ч. анастезіологічна група) на 30 ліжок міського перинатального центру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6,9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ення  інтенсивної терапії новонароджених на  30 ліжок міського перинатального центр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,2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ірургічне відділення на 30 ліжок  центру надання хірургічної допомог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5,3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ділення гнойної хірургії на 35 ліжок центру надання хірургічної допомог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6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вматологічне відділення на 50 ліжок (у т.ч. 10 ліжок нейрохірургічних, 5 ліжок для реабілітації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,8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7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нкологічне відділення на 30 ліжок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9,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нфекційне відділення на 30 ліж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0,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тяче інфекційне боксоване відділення на 30 ліж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3,6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інекологічне відділення на 40 ліж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,3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іатричне відділення на 50 ліжок (у т.ч. 10 ліжок детоксікаційні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4,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ідділення  інтенсивної терапії  загального профілю та екстракорпоральної детоксикації - 9 ліжок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4,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логічне відділення на 30 ліж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апевтичне відділення на 80 ліжок ( у т.ч. 10 хоспісни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,2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діологічне відділення на 40 ліжок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,7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рологічне відділення на 40 ліжок ( у т.ч. 15 ліжок для хворих з порушенням кровобігу, 5 ліжок для реабілітації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,6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тальмологічно-отоларингологічне відділення на 45 ліжок (в т.ч. 25 ліжок офтальмологічного профілю, 20 ліжок отоларингологічного профілю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,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іатричне відділення на 40 ліжок ( у т.ч. 10 ліжок педіатричних, для новонароджених та недоношених дітей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2,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узькоспеціалізоване відділення інтенсивної терапії (кардіологічної та судинної неврологічної) на 10 ліж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9,8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Вартість 1 відвідування денного стаціонар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ний соматичний стаціонар  на 110 ліжок (у т.ч. 60 ліжок терапевтичних, 20 ліжок неврологічних, 20 ліжок кардіологічних, 10 ліжок ендокринологічни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,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ний хірургічний стаціонар на 90 ліжок ( у т.ч. 25 ліжок травматологічних, 65 ліжок хірургічни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,3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ний акушерсько-гінекологічний стаціонар на 25 ліж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,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ртість одного відвідування у жіночих консультаці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відування у жіночій консультації №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,2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відування у жіночій консультації №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,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2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сультативні послуги лікарем амбулаторно поліклінічного відділе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терапевтом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3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наркологом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8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отоларингологом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,7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тивні послуги лікарем офтальмологом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невропат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3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дерматовенер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4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онк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,7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гастроентер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3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травматолог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3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тивні послуги лікарем психіатр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,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</w:p>
        </w:tc>
        <w:tc>
          <w:tcPr>
            <w:tcW w:w="537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ажування лікарів - інтернів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8,5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бування громадян за їх бажанням у медичних закладах з поліпшеним сервісним обслуговування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1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 палаті з поліпшеним сервісним обслуговуванням на протязі однієї доби (палата №1 відділення гнійної хірургії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1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иній палаті з поліпшеним сервісним обслуговуванням на протязі однієї доби (палата №17 відділення гнійної хірургії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2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 палаті з поліпшеним сервісним обслуговуванням на протязі однієї доби (палата №17 травматологічне відділенн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,7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2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 палаті з поліпшеним сервісним обслуговуванням на протязі однієї доби (палата №12,2,18 травматологічне відділенн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6,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2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містній палаті з поліпшеним сервісним обслуговуванням на протязі однієї доби (палата №1 травматологічне відділенн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6,6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3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6 терапевтичне відділенн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,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3.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20 терапевтичне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,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4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 хірургічне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7,3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4.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и №2, №7 хірургічне 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9,7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4.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 8 хірургічне 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7,3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5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 8 дитяче інфекційне боксоване  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,1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6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5 урологічне 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4,9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6.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8 урологічне 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6,5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7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8 , №9  гінекологічне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9,9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8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в вузькомпеціалізованому відділенні інтенсивної терапії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5,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9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4 , №19а  кардіологічного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,3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9.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№15  кардіологічного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3,6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9.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бування в однокімнатній палаті з поліпшеним сервісним обслуговуванням на протязі однієї доби (палата  №19  кардіологічного відділення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,9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бування у стаціонарі батьків у зв'язку з доглядом за дітьми віком понад 6 років, якщо це не зумовлено станом хворої дитини без харчуванн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,2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дичне обслуговування за договорами із суб'єктами господарювання, страховими організаціями (в тому числі з Фондом соціального страхування від нещасних випадків на виробництві та професійних захворювань України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ала на виявлення кров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ала на виявлення яєць опісторха ефір-уксусним методо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рограма - загальний аналіз кал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,2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кала на стронгілоідоз по Берман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3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на гельмінтози (виявлення яєць гельмінтів - метод Като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харкотиння на виявлення мікробактерій туберкульоза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,2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харкотиння на наявність кислотостійких бактерій -КСБ (метод Циля-Нільсен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,7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харкотиння на пневмоци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,2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цитологічного матеріалу, отриманого при гінекологічному огляд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,2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I категорії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,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II категорії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,6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тологічні дослідження IV категорії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,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лідження на носіння збудників кишкової інфекції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,7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зок з горла та носа на наявність патогенного стафілокок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,7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лідження хірургічного матеріалу на стерільність - перев'язувальний матеріа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,8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рилізація паровим методом - температура 132°С, тиск 2,0+/-0,2 Мпа, час 20 х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,6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7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рилізація паровим методом - температура 120°С, тиск 1,1+/-0,2 Мпа, час 45 х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5,2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оморфологічні дослідження біопсійного та операційного матеріалу - І категорія складност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іопсія шийки матки при ерозиї 1-3 кус.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пендектом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лецистектом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ижовий міш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ни (флебектомія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емороїд вузол ( 1-2 вузл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піло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іпо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вус папіло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цен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кова труба при позаматковій вагіт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авохід при стриктур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гдали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ноїд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ліпи нос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жня (верхня) кінцівки при гангрен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прикові ход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1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нуляції при гнійниї процес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теомієліт кісто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теро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езінка при розрив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8.2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дь - який матеріал, видалений хірургічним шляхом, розміром до 0,5х0,5 см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томорфологічні дослідження біопсійного та операційного матеріалу - ІІ категорія складності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 без придаткі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мпутація матки з одними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аткові труб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яєчник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3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іло матки з фіброматозними вузлам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іброматозні вузли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шийки матки при підозрі на пухлину 1-3 кус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ізація шийки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кишечнику (без пухлинного процесу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Щитоподібна залоза 1 дол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9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стат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0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лімфовузл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яєчника при полікістозі, пухлин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19.1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рка при сечокам'яній хвороб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,4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томорфологічні дослідження біопсійного та операційного матеріалу - ІІІ категорія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2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з  двома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маткові труб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яєчн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раоваріальна кі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3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2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мпутація матки  з двома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маткові труб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2 яєчн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параоваріальна кіс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ерпація матки з одними  придатк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в т.ч.         тіло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цервікальний канал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шийка мат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маткові труб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1 яєчник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фіброматозні вузл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4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шлунк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5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стробіопсія(1-3 кус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7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6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стробіопсія на гелікобактер (2 кус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7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стата транс ректальна біопсія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8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іопсія пухлини товстої киш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9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дь - який матеріал,видалений ендоскопічним шляхом, розміром до 0,5х0,5см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0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зекція кишечнику з пухлиною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1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сультація матеріалу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2.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унктат (матеріал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0.13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ріал після гістероскопічного дослідженн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томорфологічні дослідження біопсійного та операційного матеріалу - ІV категорія складності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5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1.1.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кстренна інтраопераційна біопсі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2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6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.21.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иагностична пункційна біопсія (біопсія печінки, нирок, передміхурової залози, лімфатичних вузлів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2,5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5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ітки: </w:t>
            </w:r>
          </w:p>
        </w:tc>
        <w:tc>
          <w:tcPr>
            <w:tcW w:w="55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left"/>
              <w:rPr>
                <w:rFonts w:ascii="Calibri" w:hAnsi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1058" w:hRule="atLeast"/>
        </w:trPr>
        <w:tc>
          <w:tcPr>
            <w:tcW w:w="976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У тарифах за кодами послуг 1, 2.1., 3.1., 4., 5., 7., 10. враховано і додатково не оплачується вартість матеріалів (медикаментів, хімреактивів, медінструментарію тощо);</w:t>
            </w:r>
          </w:p>
        </w:tc>
      </w:tr>
      <w:tr>
        <w:trPr>
          <w:trHeight w:val="3132" w:hRule="atLeast"/>
        </w:trPr>
        <w:tc>
          <w:tcPr>
            <w:tcW w:w="976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овна вартість медичних оглядів за кодами послуг 1.2.26.-1.2.33 визначається для кожного замовника послуги залежно від переліку лікарів-спеціалістів, які беруть участь у медичних оглядах, складу необхідних лабораторних та діагностичних досліджень відповідно до наказів Міністерства охорони здоров’я України від 21 травня 2007 року № 246 «Про затвердження Порядку проведення медичних оглядів працівників певних категорій», від 23 липня 2002 року № 280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вести до поширення інфекційних хвороб»;</w:t>
            </w:r>
          </w:p>
        </w:tc>
      </w:tr>
      <w:tr>
        <w:trPr>
          <w:trHeight w:val="923" w:hRule="atLeast"/>
        </w:trPr>
        <w:tc>
          <w:tcPr>
            <w:tcW w:w="976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У тарифах за кодами послуг 6., 8., 9. вартість медикаментів, медінструментарію, послуг харчування не враховується;</w:t>
            </w:r>
          </w:p>
        </w:tc>
      </w:tr>
      <w:tr>
        <w:trPr>
          <w:trHeight w:val="1140" w:hRule="atLeast"/>
        </w:trPr>
        <w:tc>
          <w:tcPr>
            <w:tcW w:w="976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Тарифи на послуги розраховані без урахування податку на додану вартість і оподатковуються відповідно до чинного законодавства України (крім тарифів за кодами послуг 6.).</w:t>
            </w:r>
          </w:p>
        </w:tc>
      </w:tr>
      <w:tr>
        <w:trPr>
          <w:trHeight w:val="1080" w:hRule="atLeast"/>
        </w:trPr>
        <w:tc>
          <w:tcPr>
            <w:tcW w:w="976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При здійсненні готівкових розрахунків тарифи на послуги округлюються кратно 10 копійкам (п.4 постанови Правління НБУ "Про оптимізацію обігу монет дрібних номіналів" від 15.03.2018р. №25)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921" w:leader="none"/>
          <w:tab w:val="left" w:pos="5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  <w:tab/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ономічного розвитку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євєродонецької міської ВЦА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настасія ПИВОВАРОВА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left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jc w:val="left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eastAsia="Calibri" w:cs="Times New Roma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right="5215" w:hanging="0"/>
    </w:pPr>
    <w:rPr>
      <w:rFonts w:ascii="Times New Roman" w:hAnsi="Times New Roman" w:cs="Times New Roman"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4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Arial CYR" w:hAnsi="Arial CYR" w:cs="Arial CYR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b/>
      <w:bCs/>
      <w:i/>
      <w:iCs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b/>
      <w:bCs/>
      <w:sz w:val="20"/>
      <w:szCs w:val="20"/>
      <w:lang w:val="ru-RU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i/>
      <w:iCs/>
      <w:sz w:val="24"/>
      <w:szCs w:val="24"/>
      <w:lang w:val="ru-RU"/>
    </w:rPr>
  </w:style>
  <w:style w:type="paragraph" w:styleId="Xl129">
    <w:name w:val="xl129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sz w:val="24"/>
      <w:szCs w:val="24"/>
      <w:lang w:val="ru-RU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b/>
      <w:bCs/>
      <w:i/>
      <w:iCs/>
      <w:sz w:val="20"/>
      <w:szCs w:val="20"/>
      <w:lang w:val="ru-RU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color w:val="C00000"/>
      <w:sz w:val="24"/>
      <w:szCs w:val="24"/>
      <w:lang w:val="ru-RU"/>
    </w:rPr>
  </w:style>
  <w:style w:type="paragraph" w:styleId="Xl155">
    <w:name w:val="xl155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1">
    <w:name w:val="xl17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78">
    <w:name w:val="xl178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widowControl/>
      <w:autoSpaceDE w:val="true"/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i/>
      <w:iCs/>
      <w:sz w:val="20"/>
      <w:szCs w:val="20"/>
      <w:lang w:val="ru-RU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  <w:u w:val="single"/>
      <w:lang w:val="ru-RU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left"/>
    </w:pPr>
    <w:rPr>
      <w:rFonts w:ascii="Times New Roman" w:hAnsi="Times New Roman" w:cs="Times New Roman"/>
      <w:b/>
      <w:bCs/>
      <w:i/>
      <w:iCs/>
      <w:sz w:val="24"/>
      <w:szCs w:val="24"/>
      <w:lang w:val="ru-RU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i/>
      <w:iCs/>
      <w:sz w:val="24"/>
      <w:szCs w:val="24"/>
      <w:lang w:val="ru-RU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0">
    <w:name w:val="xl190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1">
    <w:name w:val="xl191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39:00Z</dcterms:created>
  <dc:creator>userZdj933</dc:creator>
  <dc:description/>
  <dc:language>en-US</dc:language>
  <cp:lastModifiedBy>userAns0949</cp:lastModifiedBy>
  <cp:lastPrinted>2021-07-22T15:11:00Z</cp:lastPrinted>
  <dcterms:modified xsi:type="dcterms:W3CDTF">2021-08-02T08:39:00Z</dcterms:modified>
  <cp:revision>2</cp:revision>
  <dc:subject/>
  <dc:title/>
</cp:coreProperties>
</file>