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sz w:val="32"/>
          <w:szCs w:val="32"/>
          <w:lang w:val="uk-UA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03» серпня 2021  року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411</w:t>
      </w:r>
    </w:p>
    <w:p>
      <w:pPr>
        <w:pStyle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відзнач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місті Сєвєродонець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ня підприємця 2021р.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п. 8 п. 3 ст.6 Закону України «Про військово-цивільні адміністрації», Закону «Про місцеве самоврядування в Україні», п.133.4 ст.133 Податкового кодексу України, розпорядженням керівника військово-цивільної адміністрації міста Сєвєродонецьк від 02.12.2020 року № 1123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  2021 році», постановою Кабінету Міністрів України від 11 березня 2020 року  № 211 “Про запобігання поширенню на території України гострої респіраторної хвороби COVID-19, спричиненої коронавірусом SARS-CoV-2” зі змінам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ановою Кабінету Міністрів від 09 грудня 2020 № 123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 метою відзначення в місті Сєвєродонецьку Дня підприємця</w:t>
      </w:r>
    </w:p>
    <w:p>
      <w:pPr>
        <w:pStyle w:val="3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обов’язую: </w:t>
      </w:r>
    </w:p>
    <w:p>
      <w:pPr>
        <w:pStyle w:val="3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проведення міських заходів присвячених Дню підприємця  (Додаток 1).</w:t>
      </w:r>
    </w:p>
    <w:p>
      <w:pPr>
        <w:pStyle w:val="3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кошторис  витрат  відділу  культури  щодо  проведення міських  заходів присвячених Дню підприємця  (Додаток 2)</w:t>
      </w:r>
    </w:p>
    <w:p>
      <w:pPr>
        <w:pStyle w:val="Style1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(М. Багрінцевій) профінансувати витрати на проведення  міських заходів присвячених Дню підприємця  згідно кошторису відділу культури.</w:t>
      </w:r>
    </w:p>
    <w:p>
      <w:pPr>
        <w:pStyle w:val="Style1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Style1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Ірину СТЕПАНЕНК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                                     Олександр СТРЮК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розпорядження керівника </w:t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ВЦА                                            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03» серпня 2021 року  № 1411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ведення міських заходів, з нагоди відзначення в </w:t>
      </w:r>
    </w:p>
    <w:p>
      <w:pPr>
        <w:pStyle w:val="Normal"/>
        <w:ind w:right="141" w:firstLine="425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і Сєвєродонецьк Дня підприємця 2021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701"/>
        <w:gridCol w:w="20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8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члени організац.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ворити комісію для визначення підприємців для нагородження «Кращий підприємець 2021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8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організац.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ібрати пропозиції від відділів Сєвєродонецької міської ВЦА та підприємців і організацій на визначення підприємців для нагородження «Кращий підприємець 2021 року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.08.20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расюк Т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ивоварова А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жевська Я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изначити підприємців для нагородження «Кращий підприємець 2021 року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8.20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організац.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підприємців  які будуть приймати участь у нагороджені в 2021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1.08.20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нцупова Г.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расюк Т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оварова А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жевська 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урочистий концерт з нагоди відзначення в Сєвєродонецьку  Дня підприємця у 2021 році 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ченко Л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Хачатуров Р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нагородження керівників підприємств та підприємців «Кращий підприємець 2021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оварова А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жевська Я. </w:t>
            </w:r>
            <w:r>
              <w:rPr>
                <w:sz w:val="24"/>
                <w:szCs w:val="24"/>
                <w:lang w:val="uk-UA" w:eastAsia="en-US"/>
              </w:rPr>
              <w:t>Грачова 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 придбання запрошень та /або рекламних букл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8.20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розміщення рекламних роликів, рекламної інформації, а також рекламних буклетів на дошках об’яв та в комунальному транспорті (за необхід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7.08.20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валевський 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701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eastAsia="en-US"/>
              </w:rPr>
              <w:t>Придбати</w:t>
            </w:r>
            <w:r>
              <w:rPr>
                <w:sz w:val="24"/>
                <w:szCs w:val="24"/>
                <w:lang w:val="uk-UA" w:eastAsia="en-US"/>
              </w:rPr>
              <w:t xml:space="preserve"> статуетки, кубки, посуд та ін. </w:t>
            </w:r>
            <w:r>
              <w:rPr>
                <w:sz w:val="24"/>
                <w:lang w:val="uk-UA" w:eastAsia="en-US"/>
              </w:rPr>
              <w:t xml:space="preserve">для нагородження </w:t>
            </w:r>
            <w:r>
              <w:rPr>
                <w:sz w:val="24"/>
                <w:lang w:val="uk-UA"/>
              </w:rPr>
              <w:t xml:space="preserve">підприємців </w:t>
            </w:r>
            <w:r>
              <w:rPr>
                <w:sz w:val="24"/>
                <w:szCs w:val="24"/>
                <w:lang w:val="uk-UA"/>
              </w:rPr>
              <w:t>«Кращий підприємець 2021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льянова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рганізувати придбання квітів та або композицій зі штучними квітами для урочистого нагородження підприємців </w:t>
            </w:r>
            <w:r>
              <w:rPr>
                <w:sz w:val="24"/>
                <w:szCs w:val="24"/>
                <w:lang w:val="uk-UA"/>
              </w:rPr>
              <w:t>«Кращий підприємець 2021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льянова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матеріали для оформлення сце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абезпечити  аеродизайн повітряними кульк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льянова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озвучення та освітлення заходу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Гринько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ранспорт для обслуговування заходу, перевезення учасників концерт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Гринько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бирання міста до проведення святкового заходу та після (згідно з визначеною локацією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громадський порядок під час проведення  урочистого заходу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ужби за компетенцією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чергування машин «швидкої допомоги» та «пожежної безпеки»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ужби за компетенцією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оголошення у ЗМІ </w:t>
            </w:r>
            <w:r>
              <w:rPr>
                <w:sz w:val="24"/>
                <w:lang w:val="uk-UA"/>
              </w:rPr>
              <w:t>с запрошенням на участь підприємців міста Сєвєродонецьк для визначення на</w:t>
            </w:r>
            <w:r>
              <w:rPr>
                <w:sz w:val="24"/>
                <w:szCs w:val="24"/>
                <w:lang w:val="uk-UA"/>
              </w:rPr>
              <w:t xml:space="preserve"> «Кращий підприємець 2021 року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широке висвітлення проведення урочистого заходу з нагоди відзначення в Сєвєродонецьку  Дня підприємця 2021 року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  <w:r>
              <w:rPr>
                <w:sz w:val="24"/>
                <w:szCs w:val="24"/>
                <w:lang w:val="uk-UA"/>
              </w:rPr>
              <w:t xml:space="preserve"> З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– вересень 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культури                                                 Тетяна ГРАЧ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розпорядження керівника </w:t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ВЦА                                            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03» серпня 2021 року  № 14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щодо проведення урочистого заходу з нагоди відзначення в місті Сєвєродонецьку  Дня підприємця 2021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18"/>
        <w:gridCol w:w="151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за  придбання запрошень та /або рекламних буклетів       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 000 грн.    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за транспортні послуги            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 000 грн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за придбання матеріалів для оформлення сцени  та/або холу, повітряних кульок  (аеродизайн) для оформлення заходу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 000  грн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за придбання квіткової продукції або композицій зі штучними квітами, статуеток, кубків або посуду, рамок для диплом та ін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000 грн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                               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41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 000 грн.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культури                                                 Тетяна ГРАЧОВА</w:t>
      </w:r>
    </w:p>
    <w:p>
      <w:pPr>
        <w:pStyle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16:00Z</dcterms:created>
  <dc:creator>Administrator</dc:creator>
  <dc:description/>
  <cp:keywords/>
  <dc:language>en-US</dc:language>
  <cp:lastModifiedBy>Татьяна Викторовна</cp:lastModifiedBy>
  <cp:lastPrinted>2021-08-03T14:38:00Z</cp:lastPrinted>
  <dcterms:modified xsi:type="dcterms:W3CDTF">2021-08-11T08:34:00Z</dcterms:modified>
  <cp:revision>12</cp:revision>
  <dc:subject/>
  <dc:title/>
</cp:coreProperties>
</file>