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06» серпня 2021  року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431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військово-цивільної адміністрації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від 02.12.2020 року № 1123 «Про затвердженн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лендарного плану міських заходів що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вяткування урочистих дат, державни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традиційних народних свят та вшанування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ам’ятних дат у 2021 роц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п. 8 п. 3 ст.6 Закону України «Про військово-цивільні адміністрації», Закону «Про місцеве самоврядування в Україні», п.133.4 ст.133 Податкового кодексу України, розпорядженням керівника військово-цивільної адміністрації міста Сєвєродонецьк від 02.12.2020 року № 1123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  2021 році», та з метою гідного проведення міських заходів </w:t>
      </w:r>
    </w:p>
    <w:p>
      <w:pPr>
        <w:pStyle w:val="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ов’язую: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 «Календарний план міських заходів щодо святкування урочистих дат, державних і традиційних народних свят та вшанування пам’ятних дат у 2021 році», та затвердити в новій редакції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)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Ірину СТЕПАНЕНК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о-цивільної адміністрації                                     Олександр СТРЮК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 розпорядження керівника </w:t>
      </w:r>
    </w:p>
    <w:p>
      <w:pPr>
        <w:pStyle w:val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ЦА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«06» серпня 2021 року  № 1431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лендарний пла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х заходів щодо святкування урочистих дат, державних і традиційних народних свят та вшанування пам’ятних дат у 2021 роц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1701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новорічним та різдвяним свят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 січня по 14 січ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Дню Соборності України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січня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 присвячені 78-й річниці з дня визволення м. Сєверодонецька від фашистських  загарбників             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 люто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 до Дня вшанування учасників бойових дій на території інших держ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люто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народному святу «Масля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березня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Міжнародному жіночому Дню 8 берез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8 березня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національної культури та Дню народження Т.Г. Шевч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8 березня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міському етапу обласного фестивалю дитячої та юнацької творчості «Діти – майбутнє Украї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-квітень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робітників житлово-комунального господарства і побутового обслуговування населенн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1 берез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теа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7 берез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 до Дня Чорнобильської траге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квіт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етап обласного конкурсу «Луганщина світанок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-травень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76-й річниці  Перемоги над нацизмом у Європі, Дню пам’яті та примирення, Дню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-9 трав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Дню Європи в Україн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«Від України до Європи» 15 травня день Європи - 20 травня день Вишива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4 по 20 трав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матері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9 травн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87-й річниці від Дня заснування  міста Сєвєродонецька та Дню хім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-30 травня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Міжнародному Дню захисту ді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чер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випускному вечору учнів 11-х класів загальноосвітніх навчальних закла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-лип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 до Дня медичного праці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1 чер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 до Дня скорботи і вшанування пам’яті жертв війни в Украї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чер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моло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25-й річниці Дня Конституції Украї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чер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7-й річниці визволення міста Сєвєродонецька від незаконних збройних форму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лип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Державного Прапору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серп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30-й річниці незалежност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серп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 присвячен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’яті загиблих воїнів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9 серп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підприємц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5 верес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селищ (Борівське, Сиротине, Вороново, Метьолкіне, Щедрище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робітників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  жов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гумору 2022р (початок підготовки команд КВН який проходить у три етап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Дню людей похилого віку  та Дню ветеранів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жов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Дню Захисника України та Дню українського козацтв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-14 жов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 заходи, присвячені 77-й річниці визволення України від фашистських загарб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жов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працівників соціального захи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0 жов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Всеукраїнському дню працівників культури та майстрів народного мистецтва,  день української писемності та мов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листоп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міському відкритому конкурсу – фестивалю «Наша надія – мир на Донбасі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-груд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 заходи, присвячені  Дню Гідності та  Свободи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1 листоп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 заходи до Дня пам’яті жертв голодоморів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листопада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0"/>
        <w:gridCol w:w="15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Міжнародному Дню людей з інвалідністю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груд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 заходи, присвячені  Дню Збройних Сил України та Дню волонте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6 груд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проведенню ХІ Відкритого конкурсу виконавців на струнно-смичкових інструментах серед учнів шкіл естетичного виховання імені В.М. Панфі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новорічним та  різдвяним святам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груд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і заходи, присвячені Дню вшанування учасників ліквідації  наслідків аварії на Чорнобильській АЕС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грудня</w:t>
            </w:r>
          </w:p>
        </w:tc>
      </w:tr>
    </w:tbl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ультури                                                 Тетяна ГРАЧОВА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55:00Z</dcterms:created>
  <dc:creator>Administrator</dc:creator>
  <dc:description/>
  <cp:keywords/>
  <dc:language>en-US</dc:language>
  <cp:lastModifiedBy>Татьяна Викторовна</cp:lastModifiedBy>
  <cp:lastPrinted>2021-08-09T14:02:00Z</cp:lastPrinted>
  <dcterms:modified xsi:type="dcterms:W3CDTF">2021-08-09T11:04:00Z</dcterms:modified>
  <cp:revision>11</cp:revision>
  <dc:subject/>
  <dc:title/>
</cp:coreProperties>
</file>