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» серпня 2021 року                                                                    № 1436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Кунілову Є.О. та гр.Куніловій О.С. містобудівних умов та обмежень для проектування об’єкта будівництва – реконструкція квартири за адресою: Сєвєродонецький район, м. Сєвєродонецьк, просп. Гвардійський, буд. 59-б, кв. 6 (мкрн. № 76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«Про місцеве самоврядування в  Україні»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Кунілова Є.О. та гр. Кунілової О.С. 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просп. Гвардійський, буд. 59-б, кв. 6 (мкрн. № 76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вартири від 27.11.2019, посвідченого приватним нотаріусом Сєвєродонецького міського нотаріального округу Луганської області Єпіфанцевою Н.В. (реєстр № 2103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22.06.2021 № 349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11.09.1997, виготовленого            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сновку про технічний стан будівельних конструкцій житлового будинку, розробленого ПНВП «Промреконструкція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КП ПВКТІ «Сєвєродонецький Будпроект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істобудівного розрахунку, розробленого КП ПВКТІ «Сєвєродонецький </w:t>
      </w:r>
      <w:r>
        <w:rPr>
          <w:rFonts w:cs="Times New Roman" w:ascii="Times New Roman" w:hAnsi="Times New Roman"/>
          <w:sz w:val="28"/>
          <w:szCs w:val="28"/>
        </w:rPr>
        <w:t>Будпроект»;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Кунілову Євгену Олександровичу та гр. Куніловій Олені Сергіївні містобудівні умови та обмеження для проектування об’єкта будівництва – реконструкція квартири за адресою: Сєвєродонецький район, м. Сєвєродонецьк, просп. Гвардійський, буд. 59-б, кв. 6 (мкрн. № 76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Кунілову Євгену Олександровичу та гр. Куніловій Олені Сергіївні звернутися до управління землеустрою, містобудування та архітектури і одержат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before="14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8:00Z</dcterms:created>
  <dc:creator>Admin</dc:creator>
  <dc:description/>
  <cp:keywords/>
  <dc:language>en-US</dc:language>
  <cp:lastModifiedBy>admin</cp:lastModifiedBy>
  <cp:lastPrinted>2021-06-10T11:52:00Z</cp:lastPrinted>
  <dcterms:modified xsi:type="dcterms:W3CDTF">2021-08-09T09:00:00Z</dcterms:modified>
  <cp:revision>13</cp:revision>
  <dc:subject/>
  <dc:title> </dc:title>
</cp:coreProperties>
</file>