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Биковій Г.С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провул. Глинний, буд. 1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Бикової Галини Сергіївни (вх. № 69739 від 20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надвірними побудовами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Биковій Г.С.,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30.10.2020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>кадастровий  номер 4412945900:01:002:0155, площею 0</w:t>
      </w:r>
      <w:r>
        <w:rPr>
          <w:color w:val="000000"/>
          <w:sz w:val="28"/>
          <w:szCs w:val="28"/>
          <w:lang w:val="uk-UA"/>
        </w:rPr>
        <w:t>,1500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провулок Глинний, будинок 12,</w:t>
      </w:r>
      <w:r>
        <w:rPr>
          <w:sz w:val="28"/>
          <w:szCs w:val="28"/>
          <w:lang w:val="uk-UA"/>
        </w:rPr>
        <w:t xml:space="preserve">                    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иковій Галині Сергії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45900:01:002:0155, площею 0</w:t>
      </w:r>
      <w:r>
        <w:rPr>
          <w:color w:val="000000"/>
          <w:sz w:val="28"/>
          <w:szCs w:val="28"/>
          <w:lang w:val="uk-UA"/>
        </w:rPr>
        <w:t>,1500 га</w:t>
      </w:r>
      <w:r>
        <w:rPr>
          <w:sz w:val="28"/>
          <w:szCs w:val="28"/>
          <w:lang w:val="uk-UA"/>
        </w:rPr>
        <w:t xml:space="preserve">,  за 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провулок Глинний, будинок 12,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 xml:space="preserve">атегорія  земель – землі  житлової  та  громадської   забудови;  цільове  призначення  земельної  ділянки   –  02.01   для  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а       і      обслуговування      житлового      будинку,    господарських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   і   споруд 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Биковій Галині Сергії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7-23T11:52:00Z</cp:lastPrinted>
  <dcterms:modified xsi:type="dcterms:W3CDTF">2021-08-11T08:00:00Z</dcterms:modified>
  <cp:revision>546</cp:revision>
  <dc:subject/>
  <dc:title/>
</cp:coreProperties>
</file>