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3 » серпня 2021 року                                                                    № 1471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7020" w:leader="none"/>
          <w:tab w:val="left" w:pos="7344" w:leader="none"/>
          <w:tab w:val="left" w:pos="8280" w:leader="none"/>
          <w:tab w:val="left" w:pos="9180" w:leader="none"/>
        </w:tabs>
        <w:ind w:left="0" w:right="4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Лозовому П.І. будівельного паспорту на будівництво індивідуального житлового будинку з господарськими будівлями та спорудами за адресою: Сєвєродонецький район, смт. Сиротине,                     /конфіденційна інформація/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Лозового П.І. від 10.08.2021 про можливість надання будівельного паспорту на будівництво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права власності від 27.05.2021 №№ 258517134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КП ПВКТІ «Сєвєродонецький Будпроект»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Лозовому Петру Івановичу будівельний паспорт на будівництво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 Лозовому П.І. звернутися до управління землеустрою, містобудування та архітектури для отримання будівельного паспорту на будівництво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20:00Z</dcterms:created>
  <dc:creator>Admin</dc:creator>
  <dc:description/>
  <cp:keywords/>
  <dc:language>en-US</dc:language>
  <cp:lastModifiedBy>admin</cp:lastModifiedBy>
  <cp:lastPrinted>2021-06-10T13:18:00Z</cp:lastPrinted>
  <dcterms:modified xsi:type="dcterms:W3CDTF">2021-08-13T12:49:00Z</dcterms:modified>
  <cp:revision>6</cp:revision>
  <dc:subject/>
  <dc:title> </dc:title>
</cp:coreProperties>
</file>