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4438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ЄВЄРОДОНЕЦЬКА МІСЬ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ЙСЬКОВО-ЦИВІЛЬ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ЄВЄРОДОНЕЦЬКОГО РАЙОНУ  ЛУГАН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8» серпня 2021 року</w:t>
        <w:tab/>
        <w:tab/>
        <w:tab/>
        <w:tab/>
        <w:tab/>
        <w:tab/>
        <w:tab/>
        <w:t>№ 1503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color w:val="4F81BD"/>
          <w:sz w:val="26"/>
          <w:szCs w:val="26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>Про затвердження «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іської цільової Програми з підвищення експлуатаційних показників рухомого складу та будівель,  модернізаці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тактної мережі на 2021рік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>» в новій редакц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Керуючись Законами України «Про військово-цивільні адміністрації», «Про міський електричний транспорт», розпорядженням керівника військово-цивільної адміністрації м. Сєвєродонецьк Луганської області від 21.09.2020 № 440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ро розробку міських цільових та інших програм на 2021 рік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обов’язую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ab/>
        <w:t>1. Затвердити 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іську цільову Програму з підвищення експлуатаційних показників рухомого складу та будівель, модернізація контактної мережі на 2021рік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» в новій редакції (Додаток).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Розпорядження керівника Сєвєродонецької міської військово-цивільної адміністрації від 20.04.2021 № 507 «Про затвердження «Міської цільової Програми з підвищення експлуатаційних показників рухомого складу та будівель, модернізація контактної мережі на 2021рік» вважати таким, що втратило чинніст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інню ЖКГ військово-цивільної адміністрації надати підсумковий звіт про виконання «Міської цільової Програми з підвищення експлуатаційних показників рухомого складу та будівель, модернізація контактної мережі на 2021рік» в 1 кварталі 2022 ро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Дане розпорядження підлягає оприлюдненню.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ab/>
        <w:t>5. Контроль за виконанням даного розпорядження покласти на заступника керівника військово-цивільної адміністрації Олега КУЗЬМІН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ерівник Сєвєродонецької міськ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йськово-цивільної адміністрації</w:t>
        <w:tab/>
        <w:tab/>
        <w:tab/>
        <w:tab/>
        <w:t xml:space="preserve">        Олександр СТРЮК</w:t>
      </w:r>
    </w:p>
    <w:p>
      <w:pPr>
        <w:pStyle w:val="Style15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о розпорядження керівни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Сєвєродонецької міської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військово-цивільної адміністрації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від «18 » серпня 2021 року № 1503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sz w:val="60"/>
          <w:szCs w:val="60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sz w:val="60"/>
          <w:szCs w:val="60"/>
          <w:lang w:eastAsia="ru-RU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60"/>
          <w:szCs w:val="60"/>
          <w:lang w:eastAsia="ru-RU"/>
        </w:rPr>
        <w:t>Міська цільова Програма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sz w:val="60"/>
          <w:szCs w:val="60"/>
          <w:lang w:eastAsia="ru-RU"/>
        </w:rPr>
        <w:t>з підвищення експлуатаційн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sz w:val="60"/>
          <w:szCs w:val="60"/>
          <w:lang w:eastAsia="ru-RU"/>
        </w:rPr>
        <w:t xml:space="preserve">показників рухомого складу та 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i/>
          <w:i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sz w:val="60"/>
          <w:szCs w:val="60"/>
          <w:lang w:eastAsia="ru-RU"/>
        </w:rPr>
        <w:t>будівель,  модернізація контактної мережі на 2021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І. ПАСПОРТ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3"/>
      </w:tblGrid>
      <w:tr>
        <w:trPr>
          <w:trHeight w:val="8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Ініціатор розроблення програм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Дата, номер і назва розпорядчого документа про розроблення програм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" w:leader="none"/>
                <w:tab w:val="left" w:pos="174" w:leader="none"/>
                <w:tab w:val="left" w:pos="2083" w:leader="none"/>
              </w:tabs>
              <w:spacing w:lineRule="auto" w:line="240" w:before="40" w:after="4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рядження керівника Військово-цивільної адміністрації №440 від 21.09.2020 «Про розробку міських цільових та інших програм на 2021 рік»</w:t>
            </w:r>
          </w:p>
        </w:tc>
      </w:tr>
      <w:tr>
        <w:trPr>
          <w:trHeight w:val="5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Розробник програм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іння житлово-комунального господарства Сєвєродонецької міської військово-цивільної адміністрації </w:t>
            </w:r>
          </w:p>
        </w:tc>
      </w:tr>
      <w:tr>
        <w:trPr>
          <w:trHeight w:val="5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Співрозробники програм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іння економічного розвитку Сєвєродонецької міської військово-цивільної адміністрації, КП «Сєвєродонецьке тролейбусне управління»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Відповідальні виконавці  програм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іння житлово-комунального господарства Сєвєродонецької міської військово-цивільної адміністрації 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Головний  розпорядник бюджетних  кошті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іння житлово-комунального господарства Сєвєродонецької міської військово-цивільної адміністрації </w:t>
            </w:r>
          </w:p>
        </w:tc>
      </w:tr>
      <w:tr>
        <w:trPr>
          <w:trHeight w:val="17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Учасники програм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іння житлово-комунального господарства Сєвєродонецької міської військово-цивільної адміністрації, КП «Сєвєродонецьке тролейбусне управління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ші підприємства, які залучені на договірних засадах</w:t>
            </w:r>
          </w:p>
        </w:tc>
      </w:tr>
      <w:tr>
        <w:trPr>
          <w:trHeight w:val="11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Мета програм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Забезпечення сталого функціонування та подальшого розвитку міського електротранспорту та створення належних умов для надання населенню якісних, безпечних послуг з перевезення тролейбусам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території м. Сєвєродонецька.</w:t>
            </w:r>
          </w:p>
        </w:tc>
      </w:tr>
      <w:tr>
        <w:trPr>
          <w:trHeight w:val="9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Термін реалізації програм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рік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тому числі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79,677</w:t>
            </w:r>
          </w:p>
        </w:tc>
      </w:tr>
      <w:tr>
        <w:trPr>
          <w:trHeight w:val="2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шти міського бюджет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79,677</w:t>
            </w:r>
          </w:p>
        </w:tc>
      </w:tr>
      <w:tr>
        <w:trPr>
          <w:trHeight w:val="2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 Очікувані результат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ягнення мети Програми</w:t>
            </w:r>
          </w:p>
        </w:tc>
      </w:tr>
      <w:tr>
        <w:trPr>
          <w:trHeight w:val="2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 Контроль за виконанням (орган, уповноважений здійснювати контроль за виконанням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євєродонецька міська військово-цивільна адміністрація Сєвєродонецького району Луганської області 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І. ВИЗНАЧЕННЯ ПРОБЛЕМИ, НА РОЗВ’ЯЗАННЯ ЯКОЇ СПРЯМОВАНА ПРОГРА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Стосовно рухомого складу: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хомий склад КП «СТрУ» використав свій експлуатаційно-технічний ресурс, має значний фізичний та моральний знос, який складає близько 82,0%. Необхідне оновлення рухомого складу тролейбусів, яке не здійснювалось з 2011 року.</w:t>
      </w:r>
    </w:p>
    <w:p>
      <w:pPr>
        <w:pStyle w:val="Normal"/>
        <w:spacing w:lineRule="auto" w:line="240" w:before="0" w:after="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безпечення подальшої безперебійної роботи рухомого складу необхідно термінове проведення капітальних ремонтів силових агрегатів та  часткова модернізаці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новлення пневматичного обладнання тролейбусів типу «ЮМЗ», а саме:</w:t>
      </w:r>
    </w:p>
    <w:p>
      <w:pPr>
        <w:pStyle w:val="Style14"/>
        <w:spacing w:lineRule="auto" w:line="240" w:before="0" w:after="6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для роботи пневмосистеми тролейбусів необхідно провести заміну компресорної установки, яка складається з компресора  ЕК 4 та двигуна ДК 408(410), які енергоємн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зично, морально застарілі та не підлягають ремонту, на сучасне обладнан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ке застосоване на тролейбусах  типу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С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».</w:t>
      </w:r>
    </w:p>
    <w:p>
      <w:pPr>
        <w:pStyle w:val="Style14"/>
        <w:spacing w:lineRule="auto" w:line="240" w:before="0" w:after="6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силові агрегати тролейбусів знаходяться у незадовільному стані – двигуни ДК-210 потребують капітального ремонту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240" w:before="0" w:after="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ливою частиною кожного тролейбуса є колеса та шини, від стану яких залежить стан безпеки при перевезенні пасажирів. На даний час на підприємстві існує потреба у закупівлі шин на тролейбуси. За власні кошти придбати необхідну кількість шин підприємство не має можливості. 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актно-кабельна мережа: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безпечення  руху тролейбусів та безперебійної роботи підприємства у випадках: аварійного відключення та пориву лінії контактної мережі, перекриття руху під час міських та обласних заходів, підприємством планується модернізація контактної мережі з обладнанням додаткових поворотів, що дасть можливість об’їзду перекритих ділянок контактної мережі.</w:t>
      </w:r>
    </w:p>
    <w:p>
      <w:pPr>
        <w:pStyle w:val="Normal"/>
        <w:spacing w:lineRule="auto" w:line="240" w:before="0" w:after="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удівлі та споруди, їх стан та експлуатаційні характерист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івлі, споруди та комунікації  КП «Сєвєродонецьке тролейбусне управління»  введені до експлуатації  у 1979 році. На даний час фізичний стан будівель та споруд підприємства є незадовільний. Для забезпечення належного технічного та санітарного стану будівель на підприємстві, необхідні значні кошти для проведення   поточних та капітальних ремон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завершення капітального ремонту будівлі енергогосподарства загальна площа, якого становить 651 кв.м., необхідн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вести ремонт внутрішніх  приміщен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монт системи водопостач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монт системи водовідвед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сьогодні адміністративно-управлінський персонал підприємства розташований у триповерховій будівлі  загальною площею - 4024,9 кв.м. Витрати на опалення у опалювальний сезон сягають близько  800,0 тис. грн, так як вказана будівля опалюється електричними кот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 метою доведення будівлі до належного робочого стану та створення сприятливих умов праці, планується здійснення капітального ремонту у будівлі енергогосподарства, переведення системи опалення  цієї будівлі  на твердопаливний котел, що надасть можливість підприємству зменшити витрати на електричну енерг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У разі  проведення вказаних вище робіт, будівля енергогосподарства  буде використовуватись як адміністративна, тобто  до неї буде переміщений  адміністративно-управлінський персонал, а будівля з більшої площею залишиться вільною, та у разі необхідності, може бути передана для інших цілей мі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ІІІ. МЕТА ПРОГРАМИ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ета Програми - забезпечення сталого функціонування та подальшого розвитку міського електротранспорту, створення належних умов для надання населенню якісних, безпечних послуг з перевезення  пасажирів тролейбусами 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 Сєвєродонецьк.</w:t>
      </w:r>
    </w:p>
    <w:p>
      <w:pPr>
        <w:pStyle w:val="Normal"/>
        <w:spacing w:lineRule="auto" w:line="240" w:before="0" w:after="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грама спрямована на забезпечення реалізації у 2021 році засад державної політики у сфері міського електротранспорту, а саме на розв'язання основних завдань:</w:t>
      </w:r>
    </w:p>
    <w:p>
      <w:pPr>
        <w:pStyle w:val="Style14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ідвищення експлуатаційних показників та безпеки тролейбусів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ворення належних умов для праці та підвищення експлуатаційних показників будівель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рнізація контактної мережі.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IV. ОБҐРУНТУВАННЯ ШЛЯХІВ ТА ЗАСОБІВ РОЗВ'ЯЗАННЯ ПРОБЛЕ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роблему забезпечення належного рівня перевезень пасажирів міським електротранспортом можливо розв’язати наступними шляхами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- придбати нові тролейбуси з автономним ходом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- зробити капітальний ремонт обладнання тролейбусів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- придбати шини для тролейбусів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- зробити капітальний ремонт у будівлі енергогосподар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- зробити модернізацію ліній контактної мережі шляхом обладнання додаткових поворотів.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V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ОКИ І ЕТАПИ ВИКОНАННЯ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а реалізується протягом 2021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VІ. НАПРЯМИ ДІЯЛЬНОСТІ, ЗАВДАННЯ І ЗАХОДИ ПРОГРАМИ</w:t>
      </w:r>
    </w:p>
    <w:tbl>
      <w:tblPr>
        <w:tblW w:w="97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8"/>
        <w:gridCol w:w="1134"/>
        <w:gridCol w:w="709"/>
        <w:gridCol w:w="1845"/>
        <w:gridCol w:w="1560"/>
        <w:gridCol w:w="2551"/>
        <w:gridCol w:w="12"/>
      </w:tblGrid>
      <w:tr>
        <w:trPr>
          <w:trHeight w:val="6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д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ход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right="-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онав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5" w:right="-1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ієнтовні обсяги фінансування, тис. гр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ікувані результати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9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ідвищення експлуатаційних показників та безпеки тролейбус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 Придбання тролейбусів з автономним ходо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ЖКГ В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П «СТр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овлення рухомого складу тролейбусів</w:t>
            </w:r>
          </w:p>
        </w:tc>
      </w:tr>
      <w:tr>
        <w:trPr>
          <w:trHeight w:val="3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Модернізація  та оновлення обладнання тролейбусів типу «ЮМЗ»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іна  компресора ЕК 4  та двигуна постійного току ДК-410(408) на сучасну компресорну установку, яка складається з компресор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 асинхронного двигуна 4 кВт та частотного перетворювача ПТ 4, потужністю 11 кВт у кількості 10 комплектів</w:t>
            </w:r>
          </w:p>
        </w:tc>
      </w:tr>
      <w:tr>
        <w:trPr>
          <w:trHeight w:val="183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3.Капітальний ремонт тягових електродвигунів ДК- 210 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8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ійснення ремонту тягових електродвигунів ДК- 210 у кількості 5 одиниць</w:t>
            </w:r>
          </w:p>
        </w:tc>
      </w:tr>
      <w:tr>
        <w:trPr>
          <w:trHeight w:val="15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4.Придбання шин для тролейбусів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1,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дбання шин для тролейбусів у кількості 112 одиниць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ЬОГО за розділом 1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075,8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1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99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ідвищення експлуатаційних показників будівель енергогоспо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П «СТрУ»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італьний ремонт електро-технічних мереж,</w:t>
            </w:r>
          </w:p>
          <w:p>
            <w:pPr>
              <w:pStyle w:val="Normal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іщень,</w:t>
            </w:r>
          </w:p>
          <w:p>
            <w:pPr>
              <w:pStyle w:val="Normal"/>
              <w:spacing w:lineRule="auto" w:line="240" w:before="0" w:after="0"/>
              <w:ind w:left="-81" w:righ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и водопостачання, водовідведення у будівлі енергогоспо-дарства за адресою: м. Сєвєродонецьк, шосе Будівельників,27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ЖКГ ВЦА, КП «СТр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9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різи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таж, монтаж дверних полотен; облицювання (шпаклювання , фарбування дверних відкосів).</w:t>
            </w:r>
          </w:p>
        </w:tc>
      </w:tr>
      <w:tr>
        <w:trPr>
          <w:trHeight w:val="23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9,7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іни та стелі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ицювання (очищення, шпаклювання, фарбування стелі та стін), часткове облицювання поверхонь стін керамічною плиткою.</w:t>
            </w:r>
          </w:p>
        </w:tc>
      </w:tr>
      <w:tr>
        <w:trPr>
          <w:trHeight w:val="18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,4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ідлог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таж, монтаж підлоги (термоізоляція, звукоізоляція, покриття лінолеумом).</w:t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лектромонтажні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таж старої електропроводки, монтаж нової з монтажем вимикачів, розеток, світильників.</w:t>
            </w:r>
          </w:p>
        </w:tc>
      </w:tr>
      <w:tr>
        <w:trPr>
          <w:trHeight w:val="16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4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нітарно-технічні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таж старої сантехніки, монтаж нової сантехніки</w:t>
            </w:r>
          </w:p>
        </w:tc>
      </w:tr>
      <w:tr>
        <w:trPr>
          <w:trHeight w:val="13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даткові підсобні робо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бирання та вивіз сміття.</w:t>
            </w:r>
          </w:p>
        </w:tc>
      </w:tr>
      <w:tr>
        <w:trPr>
          <w:trHeight w:val="3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ЬОГО за розділом 2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83,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9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9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ізація</w:t>
            </w:r>
          </w:p>
          <w:p>
            <w:pPr>
              <w:pStyle w:val="Normal"/>
              <w:spacing w:lineRule="auto" w:line="240" w:before="0" w:after="0"/>
              <w:ind w:left="-60" w:right="-9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ної мережі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ізація лінії контактної мережі, з обладнанням додаткового повороту  з пр-ту Гвардійського, у районі ТЦ «МИР»- праворуч, на пр-т Центральний- в бік ПК «Хімік» та по пр-ту Центральний, у районі ТЦ «МИР» та супермаркет «АТБ»- додатковий поворот ліворуч, по пр-ту Гвардійський в бік вул. Донецьк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ЖКГ В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П «СТр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,7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іна спецзапчастин:опори контактної мережі СК-120-17</w:t>
            </w:r>
          </w:p>
        </w:tc>
      </w:tr>
      <w:tr>
        <w:trPr>
          <w:trHeight w:val="1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8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и контактної мережі СК-120-12</w:t>
            </w:r>
          </w:p>
        </w:tc>
      </w:tr>
      <w:tr>
        <w:trPr>
          <w:trHeight w:val="7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зол стрілочний східний</w:t>
            </w:r>
          </w:p>
        </w:tc>
      </w:tr>
      <w:tr>
        <w:trPr>
          <w:trHeight w:val="7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зол стрілочний керований</w:t>
            </w:r>
          </w:p>
        </w:tc>
      </w:tr>
      <w:tr>
        <w:trPr>
          <w:trHeight w:val="7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3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тин тролейбус-тролейбус</w:t>
            </w:r>
          </w:p>
        </w:tc>
      </w:tr>
      <w:tr>
        <w:trPr>
          <w:trHeight w:val="7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7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 контактний МФ-85</w:t>
            </w:r>
          </w:p>
        </w:tc>
      </w:tr>
      <w:tr>
        <w:trPr>
          <w:trHeight w:val="7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6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 металевий оцинкований д. 6,8 мм</w:t>
            </w:r>
          </w:p>
        </w:tc>
      </w:tr>
      <w:tr>
        <w:trPr>
          <w:trHeight w:val="7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8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олятор секційний тролейбусний</w:t>
            </w:r>
          </w:p>
        </w:tc>
      </w:tr>
      <w:tr>
        <w:trPr>
          <w:trHeight w:val="7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right="-9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7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ібні спецчастини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Ь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40,8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ізація лінії контактної мережі, з обладнанням додаткового повороту,  з вул. Курчатова (район ТЦ «Астрон»)- ліворуч, на пр-т Гвардійський вздовж Центральної аптекита  додат-ковий поворот праворуч, з пр-ту Гвардійський (район ринку «Успіх»)- на вул. Курчатов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ЖКГ В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П «СТр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7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іна спецзапчастин:опори контактної мережі СК-120-17</w:t>
            </w:r>
          </w:p>
        </w:tc>
      </w:tr>
      <w:tr>
        <w:trPr>
          <w:trHeight w:val="5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8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и контактної мережі СК-120-12</w:t>
            </w:r>
          </w:p>
        </w:tc>
      </w:tr>
      <w:tr>
        <w:trPr>
          <w:trHeight w:val="5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зол стрілочний східний</w:t>
            </w:r>
          </w:p>
        </w:tc>
      </w:tr>
      <w:tr>
        <w:trPr>
          <w:trHeight w:val="5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зол стрілочний керований</w:t>
            </w:r>
          </w:p>
        </w:tc>
      </w:tr>
      <w:tr>
        <w:trPr>
          <w:trHeight w:val="5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3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тин тролейбус-тролейбус</w:t>
            </w:r>
          </w:p>
        </w:tc>
      </w:tr>
      <w:tr>
        <w:trPr>
          <w:trHeight w:val="5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 контактний МФ-85</w:t>
            </w:r>
          </w:p>
        </w:tc>
      </w:tr>
      <w:tr>
        <w:trPr>
          <w:trHeight w:val="5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 металевий оцинкований д. 6,8 мм</w:t>
            </w:r>
          </w:p>
        </w:tc>
      </w:tr>
      <w:tr>
        <w:trPr>
          <w:trHeight w:val="5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9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олятор секційний тролейбусний</w:t>
            </w:r>
          </w:p>
        </w:tc>
      </w:tr>
      <w:tr>
        <w:trPr>
          <w:trHeight w:val="5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ібні спецчастини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Ь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79,8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ЬОГО за розділом 3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20,7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: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8879,67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ІІ. РЕСУРСНЕ ЗАБЕЗПЕЧЕННЯ ПРОГРАМИ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конання заходів Програми забезпечується за рахунок коштів Сєвєродонецької міської територіальної громади в межах призначень та інших джерел, не заборонених чинним законодавством України. </w:t>
      </w:r>
    </w:p>
    <w:p>
      <w:pPr>
        <w:pStyle w:val="Normal"/>
        <w:spacing w:lineRule="auto" w:line="240" w:before="0" w:after="0"/>
        <w:ind w:left="-60" w:right="-90" w:firstLine="7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гальний обсяг фінансування програми на 2021 рік складає 3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79,677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ис. грн., в тому числі кошти міського бюджету 3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79,677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ис. гр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II. ОРГАНІЗАЦІЯ УПРАВЛІННЯ ТА КОНТРОЛЬ ЗА ХОДОМ ВИКОНАННЯ ПРОГРАМИ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ізацію управління, контроль за виконанням завдань і заходів Програми здійснює Управління житлово-комунального господарства Сєвєродонецької міської військово-цивільної адміністрації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безпечення належного рівня відповідальності за реалізацію Програми, планується проведення моніторингу її реалізації. Підсумки моніторингу підводяться у І кварталі 2022 року у вигляді звіту.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Програми можуть вноситись зміни та доповнення.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Х.ОЧІКУВАНІ РЕЗУЛЬТАТИ ВИКОНАННЯ ПРОГРАМИ, ВИЗНАЧЕННЯ ЇЇ ЕФЕКТИВНОСТІ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конання заходів, передбачених у Програмі,  дозволить значно покращити якість роботи міського електротранспорту, підвищити основні техніко-економічні показники роботи підприєм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ході реалізації Програми передбачаєть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економічній сфері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безпечити зниження витрат на технічне обслуговування об’єктів підприємства, впровадженн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енергозберігаючих заходів, які дадуть економію електроенергії  до 60 000 кВт або 204 тис. грн. за опалювальний сезон, порівняно з  витратами на опалення твердопаливним котлом складають 10 т пелет або 32 тис. грн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 технологічній сфері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іпшити показники надійності та енергоефективності будівель шляхом здійснення капітального ремонту у будівлі енергогосподар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іпшити показники безпеки перевезення пасажирів міським електротранспортом шляхом здійснення капітального ремонту обладнання тролейбусів  та придбання шин для тролейбус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753"/>
        <w:gridCol w:w="1358"/>
        <w:gridCol w:w="1574"/>
      </w:tblGrid>
      <w:tr>
        <w:trPr>
          <w:trHeight w:val="88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йменування завданн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йменування показни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иниця вимір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ня показника</w:t>
            </w:r>
          </w:p>
        </w:tc>
      </w:tr>
      <w:tr>
        <w:trPr>
          <w:trHeight w:val="26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Підвищення  експлуатаційних показників та рівня безпеки тролейбусів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витра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дбання тролейбусів з автономним хо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00,0</w:t>
            </w:r>
          </w:p>
        </w:tc>
      </w:tr>
      <w:tr>
        <w:trPr>
          <w:trHeight w:val="429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продукт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ролейбу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ефективн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артість тролейбус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./о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,0</w:t>
            </w:r>
          </w:p>
        </w:tc>
      </w:tr>
      <w:tr>
        <w:trPr>
          <w:trHeight w:val="523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як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 якісного та безпечного перевезення  мешканців та гостей міс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витра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02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ізація обладнання  та оновлення тролейбусів типу «ЮМЗ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>
          <w:trHeight w:val="198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продукт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іна  компресора ЕК 4  та двигуна постійного току ДК-410(408) на компресорну установку, яка складається з компресора LB50, асинхронного двигуна 4 кВт та частотного перетворювача ПТ 4, 11 кВ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ефективн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артість роботи з заміни одного компрес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00</w:t>
            </w:r>
          </w:p>
        </w:tc>
      </w:tr>
      <w:tr>
        <w:trPr>
          <w:trHeight w:val="170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як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 якісного та безпечного перевезення  мешканців та гостей міс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ник витра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італьний ремонт  тягових електродвигунів ДК 2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865</w:t>
            </w:r>
          </w:p>
        </w:tc>
      </w:tr>
      <w:tr>
        <w:trPr>
          <w:trHeight w:val="170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ник продукт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ягових електродвигунів ДК 2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ник ефективн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артість роботи з ремонту одного тягового електродвигуна ДК 2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773</w:t>
            </w:r>
          </w:p>
        </w:tc>
      </w:tr>
      <w:tr>
        <w:trPr>
          <w:trHeight w:val="413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ник як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 якісного та безпечного перевезення  мешканців та гостей міс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ник витра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дбання шин для тролейбусів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1,960</w:t>
            </w:r>
          </w:p>
        </w:tc>
      </w:tr>
      <w:tr>
        <w:trPr>
          <w:trHeight w:val="413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ник продукт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шина для тролейбу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</w:tr>
      <w:tr>
        <w:trPr>
          <w:trHeight w:val="413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ник ефективн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едня вартість шини для тролейбу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с. грн./о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9996</w:t>
            </w:r>
          </w:p>
        </w:tc>
      </w:tr>
      <w:tr>
        <w:trPr>
          <w:trHeight w:val="413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ник як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ення  якісного та безпечного перевезення  мешканців та гостей міс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Модернізація контактної мережі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витра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ізація лінії контактної мережі</w:t>
            </w:r>
          </w:p>
          <w:p>
            <w:pPr>
              <w:pStyle w:val="Normal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875</w:t>
            </w:r>
          </w:p>
        </w:tc>
      </w:tr>
      <w:tr>
        <w:trPr>
          <w:trHeight w:val="35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продукт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и контактної мережі СК-120-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178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и контактної мережі СК-120-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зол стрілочний схід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зол стрілочний керова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тин тролейбус-тролейбу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 контактний МФ-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</w:t>
            </w:r>
          </w:p>
        </w:tc>
      </w:tr>
      <w:tr>
        <w:trPr>
          <w:trHeight w:val="178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 металевий оцинкований д. 6,8 м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</w:t>
            </w:r>
          </w:p>
        </w:tc>
      </w:tr>
      <w:tr>
        <w:trPr>
          <w:trHeight w:val="178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олятор секційний тролейбус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ібні спецчастини контактної мереж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</w:t>
            </w:r>
          </w:p>
        </w:tc>
      </w:tr>
      <w:tr>
        <w:trPr>
          <w:trHeight w:val="35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ефективн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едня вартість однієї одиниці спецзапчастин: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и контактної мережі СК-120-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16</w:t>
            </w:r>
          </w:p>
        </w:tc>
      </w:tr>
      <w:tr>
        <w:trPr>
          <w:trHeight w:val="11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и контактної мережі СК-120-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43</w:t>
            </w:r>
          </w:p>
        </w:tc>
      </w:tr>
      <w:tr>
        <w:trPr>
          <w:trHeight w:val="11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зол стрілочний схід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625</w:t>
            </w:r>
          </w:p>
        </w:tc>
      </w:tr>
      <w:tr>
        <w:trPr>
          <w:trHeight w:val="11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зол стрілочний керова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810</w:t>
            </w:r>
          </w:p>
        </w:tc>
      </w:tr>
      <w:tr>
        <w:trPr>
          <w:trHeight w:val="11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тин тролейбус-тролейбу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348</w:t>
            </w:r>
          </w:p>
        </w:tc>
      </w:tr>
      <w:tr>
        <w:trPr>
          <w:trHeight w:val="11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 контактний МФ-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72</w:t>
            </w:r>
          </w:p>
        </w:tc>
      </w:tr>
      <w:tr>
        <w:trPr>
          <w:trHeight w:val="11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 металевий оцинкований д. 6,8 м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11</w:t>
            </w:r>
          </w:p>
        </w:tc>
      </w:tr>
      <w:tr>
        <w:trPr>
          <w:trHeight w:val="11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олятор секційний тролейбус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67</w:t>
            </w:r>
          </w:p>
        </w:tc>
      </w:tr>
      <w:tr>
        <w:trPr>
          <w:trHeight w:val="11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ібні спецчастини контактної мереж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06</w:t>
            </w:r>
          </w:p>
        </w:tc>
      </w:tr>
      <w:tr>
        <w:trPr>
          <w:trHeight w:val="35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як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ення безперебійної роботи підприєм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витра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ізація лінії контактної мереж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,898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продукт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и контактної мережі СК-120-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и контактної мережі СК-120-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зол стрілочний схід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зол стрілочний керова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тин тролейбус-тролейбу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 контактний МФ-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 металевий оцинкований д. 6,8 м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олятор секційний тролейбус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ібні спецчастини контактної мереж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ефективн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артість однієї одиниці спецзапчастин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и контактної мережі СК-120-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127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и контактної мережі СК-120-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43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зол стрілочний схід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625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зол стрілочний керова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810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тин тролейбус-тролейбу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348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 контактний МФ-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72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 металевий оцинкований д. 6,8 м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11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олятор секційний тролейбус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748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ібні спецчастини контактної мереж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32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як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ення безперебійної роботи підприєм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Підвищення експлуатаційних показників будівель енергогосподарства та головного корпусу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витра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італьний ремонт електротехнічних мереж, приміщень, системи водопостачання, водовідведення у будівлі енергогосподарства за адресою: м. Сєвєродонецьк, шосе Будівельників, 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гр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3,080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продукт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італьний  ремонт: 1,2 повер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обі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таж, монтаж  дверних коробок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ицювання (шпаклювання, фарбування дверних відкосів)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в.м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48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ицювання (очищення, шпаклювання, фарбування стелі та стін)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в.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ицювання поверхонь стін керамічною плитко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в.м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6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таж, монтаж підлоги (термоізоляція, звукоізоляція, покриття лінолеумом)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в.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</w:tr>
      <w:tr>
        <w:trPr>
          <w:trHeight w:val="331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таж старої проводки, монтаж нової з монтажем вимикачів, розеток, світильникі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</w:t>
            </w:r>
          </w:p>
        </w:tc>
      </w:tr>
      <w:tr>
        <w:trPr>
          <w:trHeight w:val="331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таж старої сантехніки та трубопроводу каналізації, монтаж нової сантехніки та трубопроводу каналізаці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./к-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даткові підсобні роботи: навантаження та перевезення смітт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433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ефективн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84" w:leader="none"/>
              </w:tabs>
              <w:spacing w:lineRule="auto" w:line="240" w:before="0" w:after="0"/>
              <w:ind w:right="57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едня вартість  одного виду робіт з матеріала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885</w:t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 як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ення підвищення експлуатаційних показник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24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Начальник управління ЖКГ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Сєвєродонецької міської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ійськово-цивільної адміністрації</w:t>
        <w:tab/>
        <w:tab/>
        <w:tab/>
        <w:t>Антон КОВАЛЕВСЬКИЙ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Verdana"/>
    </w:rPr>
  </w:style>
  <w:style w:type="character" w:styleId="WW8Num3z0">
    <w:name w:val="WW8Num3z0"/>
    <w:qFormat/>
    <w:rPr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52:00Z</dcterms:created>
  <dc:creator>4</dc:creator>
  <dc:description/>
  <dc:language>en-US</dc:language>
  <cp:lastModifiedBy>Пользователь Windows</cp:lastModifiedBy>
  <cp:lastPrinted>2021-04-14T14:11:00Z</cp:lastPrinted>
  <dcterms:modified xsi:type="dcterms:W3CDTF">2021-08-20T10:54:00Z</dcterms:modified>
  <cp:revision>4</cp:revision>
  <dc:subject/>
  <dc:title/>
</cp:coreProperties>
</file>