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19 » серпня 2021  року                                                              № 153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магазину промислових товарів з прибудовою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ий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ву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Курчатова, буд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5 (мкр 79)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ртиненко Наталії Валеріївни та гр. Колпак Олени Миколаї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магазину промислових товарів, розташованому за адресою: Луганська область, Сєвєродонецький район, м. Сєвєродонецьк, вул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урчатова, буд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5, кв.139 (мкр 79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ідставі:</w:t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тягу з Реєстру будівельної діяльності Єдиної державної електронної системи у сфері будівницт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07.2021 ЛГ1012107</w:t>
      </w:r>
      <w:r>
        <w:rPr>
          <w:rFonts w:cs="Times New Roman" w:ascii="Times New Roman" w:hAnsi="Times New Roman"/>
          <w:sz w:val="28"/>
          <w:szCs w:val="28"/>
          <w:lang w:val="ru-RU"/>
        </w:rPr>
        <w:t>29957</w:t>
      </w:r>
      <w:r>
        <w:rPr>
          <w:rFonts w:cs="Times New Roman" w:ascii="Times New Roman" w:hAnsi="Times New Roman"/>
          <w:sz w:val="28"/>
          <w:szCs w:val="28"/>
        </w:rPr>
        <w:t>, зареєстрованого відділом державного архітектурно-будівельного контролю Сєвєродонецької міської ВЦА Сєвєродонецького району Луганської області,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 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1.07.2021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 </w:t>
      </w:r>
      <w:r>
        <w:rPr>
          <w:rFonts w:cs="Times New Roman" w:ascii="Times New Roman" w:hAnsi="Times New Roman"/>
          <w:sz w:val="28"/>
          <w:szCs w:val="28"/>
          <w:lang w:val="ru-RU"/>
        </w:rPr>
        <w:t>266726804,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 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0200045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5.06.202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 Технічного паспорту на магазин промислових товарів з прибудовою, виготовленого ТОВ «Стандарт Оцінка Плюс» від 30.08.2018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Присвоїти магазину промислових товарів з прибудовою, реконструйованому з квартири, замовниками будівництва якого є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артиненко Наталія Валеріївна та гр. Колпак Олена Миколаївна,</w:t>
      </w:r>
      <w:r>
        <w:rPr>
          <w:rFonts w:cs="Times New Roman" w:ascii="Times New Roman" w:hAnsi="Times New Roman"/>
          <w:sz w:val="28"/>
          <w:szCs w:val="28"/>
        </w:rPr>
        <w:t xml:space="preserve"> розташованому в буд.5 по вул. Курчатова, адресу: Україна, Луганська область, Сєвєродонецький район, м. Сєвєродонецьк, вул. Курчатова, будинок 5, приміщення 139.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0:00Z</dcterms:created>
  <dc:creator>Admin</dc:creator>
  <dc:description/>
  <cp:keywords/>
  <dc:language>en-US</dc:language>
  <cp:lastModifiedBy>admin</cp:lastModifiedBy>
  <cp:lastPrinted>2021-08-09T11:25:00Z</cp:lastPrinted>
  <dcterms:modified xsi:type="dcterms:W3CDTF">2021-08-20T08:33:00Z</dcterms:modified>
  <cp:revision>10</cp:revision>
  <dc:subject/>
  <dc:title> </dc:title>
</cp:coreProperties>
</file>