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3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Абрамовій  О.О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51 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брамової Олени Олександрівни (вх. № 70317 від 16.08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02.06.2021 № 842 «Про надання гр. Абрамовій О.О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5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6:015:0046, площею 0,0022 га, для обслуговування індивідуального гаражу, за адресою: Луганська обл., Сєвєродонецький район, м. Сєвєродонецьк, 5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Абрамовій Олені Олександр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5:0046, площею 0,0022 га, за адресою: Луганська обл., Сєвєродонецький район,                         м. Сєвєродонецьк, 51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            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Абрамовій Олені Олександр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Абрамовій Олені Олександр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26T17:08:00Z</cp:lastPrinted>
  <dcterms:modified xsi:type="dcterms:W3CDTF">2021-08-28T09:17:00Z</dcterms:modified>
  <cp:revision>487</cp:revision>
  <dc:subject/>
  <dc:title/>
</cp:coreProperties>
</file>