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</w:rPr>
        <w:t>2021 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08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ні Михайла Петр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7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00000060180300 оренди землі від 05.05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7.08.2021, індексний номер: 27075478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17.02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71 на земельній ділянці (кадастровий номер 4412900000:06:018:0300), яка знаходиться в користуванні на умовах оренди у гр. Федені Михайла Петровича, номер 1254. Присвоїти індивідуальному гаражу адресу: Україна, Луганська область, Сєвєродонецький район, м. Сєвєродонецьк, квартал № 71, гараж № 1254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12:00Z</dcterms:created>
  <dc:creator>Admin</dc:creator>
  <dc:description/>
  <cp:keywords/>
  <dc:language>en-US</dc:language>
  <cp:lastModifiedBy>userBut1030</cp:lastModifiedBy>
  <cp:lastPrinted>2021-07-20T10:00:00Z</cp:lastPrinted>
  <dcterms:modified xsi:type="dcterms:W3CDTF">2021-08-30T06:33:00Z</dcterms:modified>
  <cp:revision>5</cp:revision>
  <dc:subject/>
  <dc:title> </dc:title>
</cp:coreProperties>
</file>