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рпн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року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>1628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озроблення Комплексного плану просторового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витку території Сєвєродонецької міської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альної громади Сєвєродонецького району 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ої області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Законами України «Про військово-цивільні адміністрації»,  «Про місцеве самоврядування в Україні», «Про регулювання містобудівної діяльності», з метою забезпечення збалансованого економічного та соціального розвитку території Сєвєродонецької міської територіальної громади Сєвєродонецького району Луганської області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обов’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 Розробити Комплексний план просторового розвитку території Сєвєродонецької міської територіальної громади Сєвєродонецького району Луганської області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Управлінню землеустрою, містобудування та архітектури Сєвєродонецької міської ВЦА здійснювати координацію робіт з розроблення, розгляду та затвердження Комплексного плану просторового розвитку території Сєвєродонецької міської територіальної громади Сєвєродонецького району Луганської області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 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80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37:00Z</dcterms:created>
  <dc:creator>userIhn0847</dc:creator>
  <dc:description/>
  <cp:keywords/>
  <dc:language>en-US</dc:language>
  <cp:lastModifiedBy>Admin</cp:lastModifiedBy>
  <cp:lastPrinted>2021-08-28T14:40:00Z</cp:lastPrinted>
  <dcterms:modified xsi:type="dcterms:W3CDTF">2021-08-30T14:02:00Z</dcterms:modified>
  <cp:revision>11</cp:revision>
  <dc:subject/>
  <dc:title> </dc:title>
</cp:coreProperties>
</file>