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/>
        <w:drawing>
          <wp:inline distT="0" distB="0" distL="0" distR="0">
            <wp:extent cx="421005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1.09.2021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</w:t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639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одноразової матеріальної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моги громадянам, які тимчасово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ідчувають матеріальну скруту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Законом України «Про військово-цивільні адміністрації», Законом України «Про місцеве самоврядування в Україні», Положенням про роботу Сєвєродонецької міської військово-цивільної адміністрації Сєвєродонецького району Луганської області, затвердженим розпорядженням керівника Сєвєродонецької міської військово-цивільної адміністрації Сєвєродонецького району Луганської області від 09 березня 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2,            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1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10 «Комплекної цільової програми Сєвєродонецької міської територіальної громади  «Турбота» на 2021 рік», затвердженої розпорядженням керівника військово-цивільної адміністрації міста Сєвєродонецьк Луганської області від 08.02.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42 з метою підтримки сімей, які тимчасово відчувають матеріальну скруту 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язу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35" w:leader="none"/>
        </w:tabs>
        <w:suppressAutoHyphens w:val="false"/>
        <w:spacing w:before="0" w:after="0"/>
        <w:ind w:left="0" w:righ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, які тимчасово відчувають матеріальну скруту (Додаток № 1).</w:t>
      </w:r>
    </w:p>
    <w:p>
      <w:pPr>
        <w:pStyle w:val="Normal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Фінансовому управлінню асигнування у сумі 625600 (шістсот двадцять п’ять </w:t>
      </w:r>
      <w:r>
        <w:rPr>
          <w:rFonts w:cs="Times New Roman" w:ascii="Times New Roman" w:hAnsi="Times New Roman"/>
          <w:sz w:val="28"/>
          <w:szCs w:val="28"/>
        </w:rPr>
        <w:t xml:space="preserve">тисяч шістсот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бюджету Сєвєродонецької міської територіальної громади.</w:t>
      </w:r>
    </w:p>
    <w:p>
      <w:pPr>
        <w:pStyle w:val="Normal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правлінню соціального захисту населення   виплатити допомогу згідно додат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Розпорядження підлягає оприлюдненню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иконанням цього розпорядження покласти на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ступника керівника Сєвєродонецької міської військово-цивільної адміністрації Сєвєродонецького району Луганської області Тетяну Верховсь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firstLine="524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№ 1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 розпорядження керівника</w:t>
      </w:r>
    </w:p>
    <w:p>
      <w:pPr>
        <w:pStyle w:val="Normal"/>
        <w:spacing w:before="0" w:after="0"/>
        <w:ind w:left="52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євєродонецької міської ВЦА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01.09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ку 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39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 громадян Сєвєродонецької міської територіальної громади, які тимчасово відчувають матеріальну скруту </w:t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920"/>
        <w:gridCol w:w="454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а допомоги, грн.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єровенко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зов М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ік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моленко А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ова М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шевська Ж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енко Г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снянська І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ченко З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сенко К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тяк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емякіна Р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оль Т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а З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даков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ко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щерет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аньова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нкін Р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яєв І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тманова К.П. 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ховець Л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рса І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ьов А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нова А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кова Л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уж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горенко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енко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кіна Т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енко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енець Н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ьова Г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убна О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лап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 К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цева В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юченко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льова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 Р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З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шенко Н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ий А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чін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 О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єв О.З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моленко П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ік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хмаль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чук У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тко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ін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ін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акова Л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енко Н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тер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 І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асов Б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енко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йхов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менко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іліцина А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стаф’єва Т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ича Л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асова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енко М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моленко О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юк М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аченко О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’Назарян А.Р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бовой О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а Г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анін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онос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тафа І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ова О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ємєшова О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хороша Є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длун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енко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енко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рдніков М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імочкіна О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х’ян В.Б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юк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пова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інський Ю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рьопіна В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528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щук Л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 О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ін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цев П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шнікова К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йленко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нко В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юк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єєва Т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а О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ченко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ценко О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д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юченко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уля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у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щ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рожній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а Л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уменко В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ян К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рожня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а І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нік Л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ков В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рулько М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ауленко В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мський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анінова Р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щенко Р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вкіна М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а Г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ієнко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здова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смертний А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ічєва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івський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воронська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ак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’янчук Т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енко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юченко В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ковська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ітіна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ьцов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кула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алай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рнік Г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енко Р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варська А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лазська Т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ких О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’яненко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жанкін О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чінова В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фименко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гавка Ю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ьмашук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чіпорук А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іка О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лованов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дзельська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кірова О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инюк І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олайчук А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віненко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єйченко М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140" w:after="0"/>
              <w:ind w:left="4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С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шина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ій А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 А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енко А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а О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ко Н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ерха В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чанова М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М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Н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ибіна Л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Т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сь С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 О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нько Т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ова Т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енко В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ремова Т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єпов Б.Р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ік О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нов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от М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иднєв І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иненко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рі 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ін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шенко Е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чук Ю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’янко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атілова М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чков С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ов І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кович Й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ачова Т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чук Т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енко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єєва В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онов К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щенко Г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іченко А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щева І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євосян Є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ійко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юк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а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рохова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па Ю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щук Н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иденко Л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юк К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ясунова Л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снєвськ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борчук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інських Є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ко Ю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пас В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іна О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кович О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ова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ачка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енко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епова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от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тінян 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ясунова М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ова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лко М.Т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А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єткова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ханська К.Е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ік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ценко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утіна К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иненко М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г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ерга О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жуков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цева С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ко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женкова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ьм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авк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мел’яненко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ова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шак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ко А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чанов А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ишкіна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ісан І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ьцева О.Р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С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тін В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орова О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єва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іпова Ю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сков І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ько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іфанова Л.Е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І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пов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ичко О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енко О.Б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юйко М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окольніков В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игін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рокурова Т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чін Д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ієнко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альчук В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нов І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І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ешко О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аков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цева А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натенко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ишкін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цикова М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пенко Є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чій Н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ентьєва А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пенко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ценко Є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чук Г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чкова І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лій А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Усього:    </w:t>
        <w:tab/>
        <w:t xml:space="preserve">     6256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ступник керівника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</w:t>
        <w:tab/>
        <w:tab/>
        <w:t xml:space="preserve">           Тетяна ВЕРХОВСЬК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40" w:after="0"/>
      <w:ind w:left="40" w:right="0" w:hanging="0"/>
      <w:jc w:val="both"/>
    </w:pPr>
    <w:rPr>
      <w:rFonts w:ascii="Arial" w:hAnsi="Arial" w:eastAsia="Times New Roman" w:cs="Arial"/>
      <w:color w:val="auto"/>
      <w:kern w:val="0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pacing w:val="0"/>
      <w:position w:val="0"/>
      <w:sz w:val="24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pacing w:val="0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pacing w:val="0"/>
      <w:position w:val="0"/>
      <w:sz w:val="24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pacing w:val="0"/>
      <w:position w:val="0"/>
      <w:sz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pacing w:val="0"/>
      <w:position w:val="0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pacing w:val="0"/>
      <w:position w:val="0"/>
      <w:sz w:val="24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pacing w:val="0"/>
      <w:position w:val="0"/>
      <w:sz w:val="24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pacing w:val="0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DefaultParagraphFont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TitleChar">
    <w:name w:val="Title Char"/>
    <w:qFormat/>
    <w:rPr>
      <w:b/>
      <w:bCs/>
      <w:sz w:val="24"/>
      <w:szCs w:val="24"/>
      <w:lang w:val="uk-UA" w:bidi="ar-SA"/>
    </w:rPr>
  </w:style>
  <w:style w:type="character" w:styleId="HeaderChar">
    <w:name w:val="Header Char"/>
    <w:qFormat/>
    <w:rPr>
      <w:rFonts w:ascii="Arial" w:hAnsi="Arial" w:cs="Arial"/>
      <w:sz w:val="16"/>
      <w:szCs w:val="16"/>
      <w:lang w:val="uk-UA" w:bidi="ar-SA"/>
    </w:rPr>
  </w:style>
  <w:style w:type="character" w:styleId="FooterChar">
    <w:name w:val="Footer Char"/>
    <w:qFormat/>
    <w:rPr>
      <w:rFonts w:ascii="Arial" w:hAnsi="Arial" w:cs="Arial"/>
      <w:sz w:val="16"/>
      <w:szCs w:val="16"/>
      <w:lang w:val="uk-U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widowControl/>
      <w:suppressAutoHyphens w:val="false"/>
      <w:spacing w:before="0" w:after="0"/>
      <w:ind w:left="0" w:right="0" w:hanging="0"/>
      <w:jc w:val="left"/>
    </w:pPr>
    <w:rPr>
      <w:rFonts w:ascii="Tahoma" w:hAnsi="Tahoma" w:cs="Times New Roman"/>
      <w:lang w:val="ru-RU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TimesNewRoman">
    <w:name w:val="Обычный + Times New Roman"/>
    <w:basedOn w:val="Normal"/>
    <w:qFormat/>
    <w:pPr>
      <w:suppressAutoHyphens w:val="false"/>
      <w:autoSpaceDE w:val="false"/>
      <w:spacing w:before="0" w:after="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Company>SOV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39:00Z</dcterms:created>
  <dc:creator>userZdj933</dc:creator>
  <dc:description/>
  <cp:keywords/>
  <dc:language>en-US</dc:language>
  <cp:lastModifiedBy>TRC</cp:lastModifiedBy>
  <cp:lastPrinted>2021-08-31T08:58:00Z</cp:lastPrinted>
  <dcterms:modified xsi:type="dcterms:W3CDTF">2021-09-02T08:03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