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06» вересня 2021  року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674</w:t>
      </w:r>
    </w:p>
    <w:p>
      <w:pPr>
        <w:pStyle w:val="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керівника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ої міської  військово-цивільної адміністрації</w:t>
      </w:r>
    </w:p>
    <w:p>
      <w:pPr>
        <w:pStyle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06.08.2021 року № 1431 «Про проведення міських заходів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вячених Дню селищ»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п. 8 п. 3 ст.6 Закону України «Про військово-цивільні адміністрації», Закону «Про місцеве самоврядування в Україні», п.133.4 ст.133 Податкового кодексу України, розпорядженням керівника військово-цивільної адміністрації міста Сєвєродонецьк від 02.12.2020 року № 1123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  2021 році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і змінами розпорядження керівника Сєвєродонецької міської ВЦА  № 1431 від 06.08.2021 року</w:t>
      </w:r>
      <w:r>
        <w:rPr>
          <w:rFonts w:cs="Times New Roman" w:ascii="Times New Roman" w:hAnsi="Times New Roman"/>
          <w:sz w:val="28"/>
          <w:szCs w:val="28"/>
          <w:lang w:val="uk-UA"/>
        </w:rPr>
        <w:t>, розпорядженням керівника Сєвєродонецької міської  військово-цивільної адміністрації від 03.08.2021 року № 1412 «Про проведення міських заходів присвячених Дню селищ», розпорядженням керівника Сєвєродонецької міської ВЦА  № 371-К від 31.08.2021 року «Про покладання обов’язків керівника Сєвєродонецької міської військово-цивільної адміністрації Стрюка О.С.» та з метою гідного проведення міських заходів, присвячених Дню селищ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обов’язую: </w:t>
      </w:r>
    </w:p>
    <w:p>
      <w:pPr>
        <w:pStyle w:val="3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датку 1 «План проведення міських заходів присвячених Дню селищ» та затвердити план у новій редакції (Додаток 1).</w:t>
      </w:r>
    </w:p>
    <w:p>
      <w:pPr>
        <w:pStyle w:val="3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Ірину СТЕПАНЕНК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керівника Сєвєродонецької міської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йськово-цивільної адміністрації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гор РОБОЧИЙ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 розпорядження керівника </w:t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міської ВЦА                                                                                     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«06» вересня 2021 року  № 1674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 ЗАХОДІВ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 проведення міських заходів, присвячених Дню селищ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5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475"/>
        <w:gridCol w:w="1651"/>
        <w:gridCol w:w="1842"/>
      </w:tblGrid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зва заход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ермін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ідповідальні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ровести засідання організаційних комітетів за додатковим узгодженням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30.09.202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ерховська 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 ін. члени організаційного комітету</w:t>
            </w:r>
          </w:p>
        </w:tc>
      </w:tr>
      <w:tr>
        <w:trPr>
          <w:trHeight w:val="119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Організувати і провести заходи присвячені Дню селищ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- Сиротине, Воронове, Метьолкіне - у селище Сиротине 18.09.2021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- Борівське, Боброве, Осколонівка  - у селище Борівське 02.10.2021р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- Боровеньки – 25.09.2021р. (310 років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- Єпіфанівка – 11.09.2021р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- Нова Астрахань - 25.09.2021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до 03.10.202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ерховська 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фанасьєва 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ишан 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и старостинських округі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послугами з організації проведення заходу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дарунками, призами та ін. для нагород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едметами і матеріалами святковою тематичною символікою, банерами та ін. для організації заход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бладнанням, та ін. засобами для проведення заході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транспортом для обслуговування заходу, перевезенням учасників концертної програми, вантажними перевезенням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03.10.202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ьянова С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прибирання міста до проведення та після проведення  заходів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03.10.202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59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и старостинських округів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одати напругу до сценічних майданчиків для забезпечення озвучення та освітлення святкових заходів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в містах проведення заходів згідно з локаціями визначеними організаційним комітет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03.10.202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и старостинських округі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инько О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підготовку, рекламних роликів та рекламної інформації та/або виготовлення і придбання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03.10.202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Анцупова Г.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розміщення рекламних буклетів на дошках об’яв  та в громадському транспорті, а також рекламних роликів, рекламної інформації на раді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03.10.202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и старостинських округі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ідготувати сценарний план проведення святкових заходів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03.10.202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инько 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64"/>
        <w:gridCol w:w="1701"/>
        <w:gridCol w:w="184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під час проведення  урочистих заход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гідно з локаціями визначеними організаційним комітетом)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омадський порядок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видке реагування машини  «пожежної безпеки» та «швидкої допом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03.10.202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лужби за компетенцією      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діслати листи та телефонограми до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ГУНП, УПП, ДПП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міського управління ГУ ДСНС України у Луган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03.10.202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Організува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вітлення   заходів, присвяч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ню сел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есень - жовт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021 рок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керівника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євєродонецької міської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                                 Ірина СТЕПАНЕНКО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Edwardian Script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40:00Z</dcterms:created>
  <dc:creator>Administrator</dc:creator>
  <dc:description/>
  <cp:keywords/>
  <dc:language>en-US</dc:language>
  <cp:lastModifiedBy>Татьяна Викторовна</cp:lastModifiedBy>
  <cp:lastPrinted>2021-09-06T10:33:00Z</cp:lastPrinted>
  <dcterms:modified xsi:type="dcterms:W3CDTF">2021-09-07T09:40:00Z</dcterms:modified>
  <cp:revision>14</cp:revision>
  <dc:subject/>
  <dc:title/>
</cp:coreProperties>
</file>