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132 від 22.11.201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Ковчуг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Ковчуг Оксани Василівни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430 від 20.08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132 від 22.11.2017 у зв’язку з переходом </w:t>
      </w:r>
      <w:r>
        <w:rPr>
          <w:color w:val="000000"/>
          <w:sz w:val="28"/>
          <w:szCs w:val="28"/>
          <w:lang w:val="uk-UA" w:eastAsia="uk-UA"/>
        </w:rPr>
        <w:t>01.07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64008943 від 01.07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 Ковальовій Ольгі Олексіївні на земельну ділянку кадастровий номер 4412945900:01:001:0030, площею 0,0078 га, згідно договору оренди землі № 132 від 22.11.2017, надану під торговельний павільйон з літнім майданчиком, за адресою: Луганська обл., м. Сєвєродонецьк, смт. Сиротине, вулиця Миру, будинок 22-А, у зв’язку з переходом права власності на об’єкт нерухомості та права оренди на зазначену земельну ділянку до гр. Ковчуг Оксани Василівни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Ковчуг Оксані Василівні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132 від 22.11.2017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.О. керівника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       Ігор РОБОЧ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25:00Z</dcterms:created>
  <dc:creator>Спирин</dc:creator>
  <dc:description/>
  <cp:keywords/>
  <dc:language>en-US</dc:language>
  <cp:lastModifiedBy>Admin</cp:lastModifiedBy>
  <cp:lastPrinted>2021-07-21T14:40:00Z</cp:lastPrinted>
  <dcterms:modified xsi:type="dcterms:W3CDTF">2021-09-09T13:58:00Z</dcterms:modified>
  <cp:revision>9</cp:revision>
  <dc:subject/>
  <dc:title>Сєвєродонецька міська Рада народних депутатів</dc:title>
</cp:coreProperties>
</file>