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вересня  2021 року                                                                          № 1738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Цимбалюк Р.В.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83  мікро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Цимбалюк Раїси Василівни (вх. № 70266 від 12.08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13.01.2021 № 18 «Про надання гр. Цимбалюк Р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3 мікрорайон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6:021:0074, площею 0,0022 га, для обслуговування індивідуального гаражу, за адресою: Луганська обл., Сєвєродонецький район, м. Сєвєродонецьк, 83 мікро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Цимбалюк Раїсі Васил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21:0074, площею 0,0022 га, за адресою: Луганська обл., Сєвєродонецький район,                         м. Сєвєродонецьк, 83 мікрорайон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            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Цимбалюк Раїсі Васил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Цимбалюк Раїсі Васил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8-20T15:46:00Z</cp:lastPrinted>
  <dcterms:modified xsi:type="dcterms:W3CDTF">2021-09-14T13:49:00Z</dcterms:modified>
  <cp:revision>479</cp:revision>
  <dc:subject/>
  <dc:title/>
</cp:coreProperties>
</file>