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0 » вересня 2021  року                                                                    № 1772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3408"/>
          <w:tab w:val="left" w:pos="6480" w:leader="none"/>
          <w:tab w:val="left" w:pos="7020" w:leader="none"/>
          <w:tab w:val="left" w:pos="7344" w:leader="none"/>
          <w:tab w:val="left" w:pos="8280" w:leader="none"/>
          <w:tab w:val="left" w:pos="9180" w:leader="none"/>
        </w:tabs>
        <w:ind w:left="0" w:right="4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гр. Суворову Д.М. та гр. Суворовій Н.В.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. Воєводівка, /конфіденційна інформація/</w:t>
      </w:r>
    </w:p>
    <w:p>
      <w:pPr>
        <w:pStyle w:val="2"/>
        <w:ind w:left="0" w:right="62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500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  адміністрації», статтею 31 Закону України «Про місцеве самоврядування в Україні», статтею 27 Закону України «Про регулювання містобудівної діяльності», Законом України «Про захист персональних даних», Наказом Мінрегіону України від 05.07.2011 № 103 «Про затвердження Порядку видачі будівельного паспорту забудови земельної ділянки», рішенням виконкому Сєвєродонецької міської ради від 13.03.2020 № 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Суворова Д.М. та гр. Суворової Н.В. від 06.09.2021 про можливість над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. Воєводівка, /конфіденційна інформація/, на підставі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ів купівлі-продажу земельних ділянок від 01.04.2021, посвідчених  приватним нотаріусом Сєвєродонецького міського нотаріального округу Короткевич О.Г. (реєстри №№ 377, 378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/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житлового будинку від 01.04.2021, посвідченого приватним нотаріусом Сєвєродонецького міського нотаріального округу Короткевич О.Г. (реєстр № 376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ічного паспорту від 22.03.1988 № 130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их намірів забудови, розроблених КП ПВКТІ «Сєвєродонецький Будпроект»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 Суворову Дмитру Миколайовичу та гр. Суворовій Наталії Вікторівні будівельний паспорт на реконструкцію індивідуального житлового будинку з господарськими будівлями та спорудами за адресою: Сєвєродонецький район, с. Воєводівка, /конфіденційна інформація/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р. Суворову Д.М. та гр. Суворовій Н.В. звернутися до управління землеустрою, містобудування та архітектури для отрим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. Воєводівка, /конфіденційна інформація/. 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Сєвєродонецько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ої військово-цивільно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50:00Z</dcterms:created>
  <dc:creator>Admin</dc:creator>
  <dc:description/>
  <cp:keywords/>
  <dc:language>en-US</dc:language>
  <cp:lastModifiedBy>Admin</cp:lastModifiedBy>
  <cp:lastPrinted>2021-09-09T08:49:00Z</cp:lastPrinted>
  <dcterms:modified xsi:type="dcterms:W3CDTF">2021-09-21T06:51:00Z</dcterms:modified>
  <cp:revision>3</cp:revision>
  <dc:subject/>
  <dc:title> </dc:title>
</cp:coreProperties>
</file>