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20 » вересня 2021 року                                                              № 1775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на земельній ділянці (кадастровий номер 4412900000:06:021:0076),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, 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, мікрорайон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83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иконоренка Ігоря Леонардовича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мікрорайон 83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реєстру речових прав на нерухоме майно про реєстрацію іншого речового права від 25.06.2021, індексний номер витягу: 263118455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говору оренди землі № 4412900000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021</w:t>
      </w:r>
      <w:r>
        <w:rPr>
          <w:rFonts w:cs="Times New Roman" w:ascii="Times New Roman" w:hAnsi="Times New Roman"/>
          <w:sz w:val="28"/>
          <w:szCs w:val="28"/>
          <w:lang w:val="ru-RU"/>
        </w:rPr>
        <w:t>0076</w:t>
      </w:r>
      <w:r>
        <w:rPr>
          <w:rFonts w:cs="Times New Roman" w:ascii="Times New Roman" w:hAnsi="Times New Roman"/>
          <w:sz w:val="28"/>
          <w:szCs w:val="28"/>
        </w:rPr>
        <w:t xml:space="preserve"> від 05.05.2021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КП «Сєвєродонецьке бюро технічної інвентаризації» від 25.02.2021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мікрорайоні 83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земельній ділянці (кадастровий номер 4412900000:06:021:0076), яка знаходиться в користуванні на умовах оренди у гр. Никоноренка Ігоря Леонардовича, номер 79. Присвоїти індивідуальному гаражу адресу: Україна, Луганська область, Сєвєродонецький район, м. Сєвєродонецьк, мікрорайон № 83, гараж № 79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21:00Z</dcterms:created>
  <dc:creator>Admin</dc:creator>
  <dc:description/>
  <cp:keywords/>
  <dc:language>en-US</dc:language>
  <cp:lastModifiedBy>admin</cp:lastModifiedBy>
  <cp:lastPrinted>2021-09-08T15:02:00Z</cp:lastPrinted>
  <dcterms:modified xsi:type="dcterms:W3CDTF">2021-09-21T07:55:00Z</dcterms:modified>
  <cp:revision>16</cp:revision>
  <dc:subject/>
  <dc:title> </dc:title>
</cp:coreProperties>
</file>