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9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Наваллі Б.Е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</w:t>
            </w:r>
            <w:r>
              <w:rPr>
                <w:b/>
                <w:sz w:val="28"/>
                <w:szCs w:val="28"/>
                <w:lang w:val="uk-UA"/>
              </w:rPr>
              <w:t>19-б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Навалли Бориса Едуардовича (вх. № 70718 від 08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18.05.2021 № 715 «Про надання гр. Навалла Б.Е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19-б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5:045:0072, площею 0,0023 га, для обслуговування індивідуального гаражу, за адресою: Луганська обл., Сєвєродонецький район, м. Сєвєродонецьк, 19-б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Наваллі Борису Едуард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45:0072, площею 0,0023 га, за адресою: Луганська обл., Сєвєродонецький район,                         м. Сєвєродонецьк, 19-б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            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Наваллі Борису Едуард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Наваллі Борису Едуард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9-10T13:50:00Z</cp:lastPrinted>
  <dcterms:modified xsi:type="dcterms:W3CDTF">2021-09-21T08:20:00Z</dcterms:modified>
  <cp:revision>503</cp:revision>
  <dc:subject/>
  <dc:title/>
</cp:coreProperties>
</file>