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 вересня  2021 року                                                                          № 1800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0"/>
          <w:lang w:val="uk-UA"/>
        </w:rPr>
      </w:pPr>
      <w:r>
        <w:rPr>
          <w:b/>
          <w:sz w:val="28"/>
          <w:szCs w:val="28"/>
          <w:lang w:val="uk-UA"/>
        </w:rPr>
        <w:t>Про укладання договору оренди землі з гр. Чехутою С.В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 Чехути Світлани Вікторівни (вх. № 70762 від 09.09.2021) про укладання договору оренди землі на новий строк на земельну ділянку, площею 0,0035 га, для обслуговування індивідуального гаражу, яка розташована за адресою: Луганська область, Сєвєродонецький район, м. Сєвєродонецьк, вулиця Силікатна, район будинку 1, беручи до уваги, що зазначена земельна ділянка надана в оренду гр. Чехуті Світлані Вікторівні відповідно до договору оренди землі № 4412900000020010186 від 05.11.2020, строк дії якого по 04.11.2021, враховуючи, що гр. Чехута Світлана Вікторівна має переважне право перед іншими особами на укладання договору оренди землі на новий строк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а на орендованій земельній ділянці розташовано об’єкт нерухомості який знаходиться у власності гр. Чехути Світлани Вікторівни, що підтверджується Витягом з Державного реєстру речових прав на нерухоме майно про реєстрацію права власності (Індексний номер витягу 263381558 від 29.06.2021), відповідно до статей 31, 33 Закону України «Про оренду землі», абзацу 22 частини 2 статті 134 Земельного кодексу України, 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tabs>
          <w:tab w:val="clear" w:pos="720"/>
          <w:tab w:val="left" w:pos="9639" w:leader="none"/>
        </w:tabs>
        <w:ind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важати припиненим договір оренди землі № 4412900000020010186 від 05.11.2020, укладений з гр. Чехутою Світланою Вікторівною на земельну ділянку кадастровий номер 4412900000:02:001:0186, загальною площею 0,0035 га, надану для обслуговування  індивідуального гаражу, яка розташована за адресою: Луганська обл., Сєвєродонецький район, м. Сєвєродонецьк, вулиця Силікатна, район будинку 1, у зв’язку із закінченням строку, на який його було укладено.</w:t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класти з гр. Чехутою Світланою Вікторівною договір оренди землі на новий строк, 5 (п’ять) років, на земельну ділянку кадастровий номер 4412900000:02:001:0186,  загальною  площею  0,0035 га,  за  адресою: </w:t>
      </w:r>
    </w:p>
    <w:p>
      <w:pPr>
        <w:pStyle w:val="WWBodyText23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ганська обл., Сєвєродонецький район, м. Сєвєродонецьк, вулиця Силікатна, гараж 6, без зміни меж, її цільового призначення та без складання документації із землеустрою, категорія земель - землі житлової та громадської забудови, цільове призначення земельної ділянки – 02.05. - для будівництва індивідуальних гаражів, вид використання – під індивідуальний гараж 6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 Чехуті Світлані Вікторівні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Style1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заступника керівника Сєвєродонецької міської військово-цивільної адміністрації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  <w:tab/>
        <w:tab/>
        <w:t>Олександр СТРЮК</w:t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Style14">
    <w:name w:val="Знак Знак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6:19:00Z</dcterms:created>
  <dc:creator>Спирин</dc:creator>
  <dc:description/>
  <cp:keywords/>
  <dc:language>en-US</dc:language>
  <cp:lastModifiedBy>Admin</cp:lastModifiedBy>
  <cp:lastPrinted>2021-09-15T14:10:00Z</cp:lastPrinted>
  <dcterms:modified xsi:type="dcterms:W3CDTF">2021-09-22T08:29:00Z</dcterms:modified>
  <cp:revision>8</cp:revision>
  <dc:subject/>
  <dc:title>Сєвєродонецька міська Рада народних депутатів</dc:title>
</cp:coreProperties>
</file>