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835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en-US" w:eastAsia="en-US"/>
        </w:rPr>
        <w:tab/>
        <w:tab/>
        <w:tab/>
        <w:tab/>
      </w:r>
      <w:r>
        <w:rPr>
          <w:b/>
          <w:sz w:val="20"/>
          <w:lang w:val="uk-UA" w:eastAsia="en-US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7» вересня 2021  року                                                            </w:t>
        <w:tab/>
        <w:tab/>
        <w:t xml:space="preserve">         № 1868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тарифів на виробництво, транспортування та постачання теплової енергії, послуги з постачання теплової енергії для категорій: населення, бюджетні установи, релігійні організації та інші споживачі м. Сєвєродонецька, яких обслуговує КП «Сєвєродонецьктеплокомуненерго»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еруючись п. 1 ст. 4 та п. 8 ч. 3 ст. 6 Закону України «Про військово-цивільні адміністрац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т. 28 «Про місцеве самоврядування в Україні», Законом України від 02.06.2005 № 2633-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«Про теплопостачання», Постановою КМУ від 01.06.2011 № 869 «Про забезпечення єдиного підходу до формування тарифів на житлово-комунальні послуги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 w:eastAsia="uk-UA"/>
        </w:rPr>
        <w:t xml:space="preserve"> приймаючи до уваги протокол публічного громадського обговорення від 24.09.2021, звернення директора КП «Сєвєродонецьктеплокомуненерго» від 30.06.2021 № 04-1387 про встановлення тарифів на теплову енергію її виробництво, транспортування, постачання, на послугу з постачання теплової енергії для категорій: населення, бюджетні установи, релігійні організації та інші споживачі м. Сєвєродонецька,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обов’язую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</w:t>
      </w:r>
      <w:r>
        <w:rPr>
          <w:sz w:val="28"/>
          <w:szCs w:val="28"/>
        </w:rPr>
        <w:t xml:space="preserve"> тариф на</w:t>
      </w:r>
      <w:r>
        <w:rPr>
          <w:sz w:val="28"/>
          <w:szCs w:val="28"/>
          <w:lang w:val="uk-UA"/>
        </w:rPr>
        <w:t xml:space="preserve"> виробництво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14,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77,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31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97,9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31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97,9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31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97,99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тариф на транспортув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2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0,9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0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4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0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4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0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4,3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070" w:hanging="3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тариф на постач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9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9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9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9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120"/>
        <w:ind w:left="10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070" w:hanging="3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тариф на теплову енергію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17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60,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1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74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1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74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1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74,3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Встановити тариф на послугу з постач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17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60,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1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74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1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74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1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74,32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тариф на транспортування теплової енергії інших виробників (ДП «Сєвєродонецька ТЕЦ») грн/Гкал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701"/>
        <w:gridCol w:w="1701"/>
        <w:gridCol w:w="14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без ПД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з ПДВ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3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,83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4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2,97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336" w:after="24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КП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«Сєвєродонецьктеплокомуненерго» структури тарифів на теплову енергію, її  виробництво, транспортування та постачання, також на транспортування теплової енергії інших виробників (ДП </w:t>
      </w:r>
      <w:r>
        <w:rPr>
          <w:bCs/>
          <w:sz w:val="28"/>
          <w:szCs w:val="28"/>
          <w:lang w:val="uk-UA"/>
        </w:rPr>
        <w:t>«Сєвєродонецька ТЕЦ»), згідно з Додатками: 1,2,3,4,5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336" w:after="24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336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ерівника військово-цивільної адміністрації                м. Сєвєродонецьк Луганської області від 28.08.2020 № 143 «Про встановлення тарифів на теплову енергію, її виробництво, транспортування та постачання, на послугу з постачання теплової енергії  для категорій: населення, бюджетні установи, релігійні організації та інші споживачі м. Сєвєродонецька, яких обслуговує КП «Сєвєродонецьктеплокомуненерго», вважати таким, що втратило чинність.</w:t>
      </w:r>
    </w:p>
    <w:p>
      <w:pPr>
        <w:pStyle w:val="Style15"/>
        <w:spacing w:before="336" w:after="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зпорядження набуває чинності з урахуванням норм, визначених Законом України «Про житлово-комунальні послуги» від 09.11.2017 № 2189-VIII та Законом України «</w:t>
      </w:r>
      <w:r>
        <w:rPr>
          <w:rFonts w:eastAsia="Times New Roman"/>
          <w:sz w:val="28"/>
          <w:szCs w:val="28"/>
        </w:rPr>
        <w:t>Про теплопостачання» в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д 02.06.2005 року </w:t>
      </w: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rFonts w:eastAsia="Times New Roman"/>
          <w:sz w:val="28"/>
          <w:szCs w:val="28"/>
        </w:rPr>
        <w:t>№ 2633-IV.</w:t>
      </w:r>
    </w:p>
    <w:p>
      <w:pPr>
        <w:pStyle w:val="Style15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Відділу внутрішньої політики та зв’язків з громадськістю оприлюднити дане розпорядження на офіційному сайті Сєвєродонецької міської військово-цивільної адміністрації Сєвєродонецького району Луганської області. </w:t>
      </w:r>
    </w:p>
    <w:p>
      <w:pPr>
        <w:pStyle w:val="12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ерівник Сєвєродонецької міської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військово-цивільної адміністрації </w:t>
        <w:tab/>
        <w:tab/>
        <w:tab/>
        <w:t xml:space="preserve">        Олександр СТРЮК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rFonts w:eastAsia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керівника Сєвєродонецької міської ВЦА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 xml:space="preserve">2021 р. </w:t>
      </w:r>
      <w:r>
        <w:rPr>
          <w:sz w:val="28"/>
          <w:szCs w:val="28"/>
          <w:lang w:val="uk-UA"/>
        </w:rPr>
        <w:t>№1868</w:t>
      </w:r>
    </w:p>
    <w:p>
      <w:pPr>
        <w:pStyle w:val="12"/>
        <w:tabs>
          <w:tab w:val="clear" w:pos="708"/>
          <w:tab w:val="left" w:pos="8445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tbl>
      <w:tblPr>
        <w:tblW w:w="107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3"/>
        <w:gridCol w:w="2836"/>
        <w:gridCol w:w="1075"/>
        <w:gridCol w:w="660"/>
        <w:gridCol w:w="500"/>
        <w:gridCol w:w="1084"/>
        <w:gridCol w:w="406"/>
        <w:gridCol w:w="953"/>
        <w:gridCol w:w="752"/>
        <w:gridCol w:w="446"/>
        <w:gridCol w:w="77"/>
        <w:gridCol w:w="1009"/>
        <w:gridCol w:w="125"/>
        <w:gridCol w:w="62"/>
        <w:gridCol w:w="52"/>
      </w:tblGrid>
      <w:tr>
        <w:trPr>
          <w:trHeight w:val="330" w:hRule="atLeast"/>
        </w:trPr>
        <w:tc>
          <w:tcPr>
            <w:tcW w:w="1069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уктура тарифів на виробництво теплової енергії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9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НАЛЬНОГО ПІДПРИЄМСТВА "СЄВЄРОДОНЕЦЬКТЕПЛОКОМУНЕНЕРГО"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без податку на додану вартість)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7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рні тарифні витрати, тис. грн. на рік</w:t>
            </w:r>
          </w:p>
        </w:tc>
        <w:tc>
          <w:tcPr>
            <w:tcW w:w="5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и, грн/Гкал: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релігійних організацій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бюджетних установ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інших споживачів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и на виробництво теплової енергії 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 734,92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4,92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1,6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1,66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1,66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ів на виробництво теплової енергії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зокрема: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04 528,54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188,84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681,5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681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681,54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3 283,18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060,03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552,7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552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552,73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иво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78 709,78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3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 242,1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2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7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2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упна теплова енергія 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4,28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 частини та інші матеріальні ресурс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7,0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 215,42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 248,63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,82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,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,82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 621,33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41,9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інші прямі витрат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 185,3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 781,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,93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,9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2,93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 053,98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14,4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2,93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зокрема: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0 707,08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4,92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4,9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4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4,92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7 967,34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653,49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086,2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, зокрема: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15 235,62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253,76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746,4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746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746,46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відшкодування втрат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ахунковий прибуток, усього, зокрема: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0 499,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1,16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5,1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5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5,19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889,87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1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віденд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 609,42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5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6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6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ідпуск теплової енергії з колекторів власних котелень (без господарських потреб  ліцензованої діяльності суб’єкта господарювання)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928,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7 769,17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4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02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36,56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управління економічного</w:t>
      </w:r>
    </w:p>
    <w:p>
      <w:pPr>
        <w:pStyle w:val="Normal"/>
        <w:tabs>
          <w:tab w:val="clear" w:pos="708"/>
          <w:tab w:val="left" w:pos="4000" w:leader="none"/>
        </w:tabs>
        <w:spacing w:before="0" w:after="0"/>
        <w:contextualSpacing/>
        <w:rPr/>
      </w:pPr>
      <w:r>
        <w:rPr>
          <w:sz w:val="28"/>
          <w:szCs w:val="28"/>
        </w:rPr>
        <w:t>розвитку Сєвєродонецької</w:t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іської ВЦ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Анастасія ПИВОВАРОВА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керівника Сєвєродонецької міської ВЦА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color w:val="FFFFFF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</w:t>
      </w:r>
      <w:r>
        <w:rPr>
          <w:color w:val="FFFFFF"/>
          <w:sz w:val="28"/>
          <w:szCs w:val="28"/>
          <w:lang w:val="uk-UA"/>
        </w:rPr>
        <w:t>від 27 вересня 2021 р. №1868</w:t>
      </w:r>
    </w:p>
    <w:tbl>
      <w:tblPr>
        <w:tblW w:w="1299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76"/>
        <w:gridCol w:w="1276"/>
        <w:gridCol w:w="992"/>
        <w:gridCol w:w="45"/>
        <w:gridCol w:w="1276"/>
        <w:gridCol w:w="210"/>
        <w:gridCol w:w="988"/>
        <w:gridCol w:w="1636"/>
        <w:gridCol w:w="145"/>
        <w:gridCol w:w="239"/>
        <w:gridCol w:w="1601"/>
        <w:gridCol w:w="236"/>
        <w:gridCol w:w="239"/>
      </w:tblGrid>
      <w:tr>
        <w:trPr>
          <w:trHeight w:val="300" w:hRule="atLeast"/>
        </w:trPr>
        <w:tc>
          <w:tcPr>
            <w:tcW w:w="125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транспортування теплової енергії власним споживачам</w:t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НАЛЬНОГО ПІДПРИЄМСТВА "СЄВЄРОДОНЕЦЬКТЕПЛОКОМУНЕНЕРГО"</w:t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без податку на додану вартість)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і витрати, тис. грн. на рік</w:t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и, грн/Гкал: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насел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релігійних організацій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на транспортування теплової енергії власним споживач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418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3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3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32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53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 власним споживачам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,  зокрем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3 425,6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65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39,2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39,23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39,23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,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9 186,9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6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9,8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9,8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9,89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20,6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2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.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прямі матеріальн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62,0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67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.4.1.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 т.ч. витрати на покриття втрат теплової енергії в телових мережа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78,1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9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8,5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4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 123,4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5,7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5,7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5,74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,3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6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,5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66,7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,2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,2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,26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9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,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321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,2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,2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,22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3,5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збут,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ші операційні витрати *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4 747,3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7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48,4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48,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48,45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трати на відшкодування втр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ахунковий прибуток*, усього, 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 670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1,8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1,8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1,88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71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,00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транспортування теплової енергії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7 418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9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70,3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70,3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70,32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исний відпуск теплової енергії власним споживачам, зокрема на потреби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  <w:t>143336,4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  <w:t>128423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  <w:t>365,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  <w:t>10083,3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F81BD"/>
              </w:rPr>
            </w:pPr>
            <w:r>
              <w:rPr>
                <w:rFonts w:cs="Calibri" w:ascii="Calibri" w:hAnsi="Calibri"/>
                <w:color w:val="4F81BD"/>
              </w:rPr>
              <w:t>4464,09</w:t>
            </w:r>
          </w:p>
        </w:tc>
        <w:tc>
          <w:tcPr>
            <w:tcW w:w="2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4F81BD"/>
                <w:sz w:val="20"/>
                <w:szCs w:val="20"/>
              </w:rPr>
            </w:pPr>
            <w:r>
              <w:rPr>
                <w:rFonts w:cs="Calibri" w:ascii="Calibri" w:hAnsi="Calibri"/>
                <w:color w:val="4F81BD"/>
                <w:sz w:val="20"/>
                <w:szCs w:val="20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управління економічного</w:t>
      </w:r>
    </w:p>
    <w:p>
      <w:pPr>
        <w:pStyle w:val="Normal"/>
        <w:tabs>
          <w:tab w:val="clear" w:pos="708"/>
          <w:tab w:val="left" w:pos="4000" w:leader="none"/>
        </w:tabs>
        <w:spacing w:before="0" w:after="0"/>
        <w:contextualSpacing/>
        <w:rPr/>
      </w:pPr>
      <w:r>
        <w:rPr>
          <w:sz w:val="28"/>
          <w:szCs w:val="28"/>
        </w:rPr>
        <w:t>розвитку Сєвєродонецької</w:t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іської ВЦ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Анастасія ПИВОВАРОВА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3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керівника Сєвєродонецької міської ВЦА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 xml:space="preserve">2021 р. </w:t>
      </w:r>
      <w:r>
        <w:rPr>
          <w:sz w:val="28"/>
          <w:szCs w:val="28"/>
          <w:lang w:val="uk-UA"/>
        </w:rPr>
        <w:t>№1868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right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142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206"/>
        <w:gridCol w:w="1320"/>
        <w:gridCol w:w="2494"/>
        <w:gridCol w:w="774"/>
        <w:gridCol w:w="926"/>
        <w:gridCol w:w="194"/>
        <w:gridCol w:w="1720"/>
        <w:gridCol w:w="1900"/>
      </w:tblGrid>
      <w:tr>
        <w:trPr>
          <w:trHeight w:val="510" w:hRule="atLeast"/>
        </w:trPr>
        <w:tc>
          <w:tcPr>
            <w:tcW w:w="95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а на транспортування теплової енергії інших власників (ДП «Сєвєродонецька ТЕЦ»)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НАЛЬНОГО ПІДПРИЄМСТВА "СЄВЄРОДОНЕЦЬКТЕПЛОКОМУНЕНЕРГО"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без податку на додану вартість)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4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ни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і витрати, тис. грн. на рік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и, грн/Гкал: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населенн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риф на транспортування теплової енергії інших власникі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1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4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тарифу на транспортування теплової енергії інших власників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робнича собівартість, 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739,0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6,0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6,94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і матеріальні витрати,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489,3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56,7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57,64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ктроенергі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2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ування  теплової енергії тепловими мережами інших підприєм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для технологічних потреб  та водовідведенн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рямі матеріальні витрати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7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1.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 т.ч. витрати на покриття втрат теплової енергії в телових мережа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7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і витрати на оплату прац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9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рямі витрати,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8,7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0,4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0,41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4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ійні відрахуванн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рямі витра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овиробничі витрати,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,5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іністративні витрати,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24,0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2,8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2,83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трати на збут,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рати на оплату прац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трати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Інші операційні витрати *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інансові витра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вна собівартість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763,1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8,8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9,76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зрахунковий прибуток*, усього,  зокрем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37,2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4,3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4,38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аток на прибу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іден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 фонд (капітал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озвиток виробництва (виробничі інвестиції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е використання  прибу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артість транспортування теплової енергії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00,3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93,1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94,14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яг надходження теплової енергії  інших власників для транспортування мережами ліцензіат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8700,0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2292,3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6407,62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трати теплової енергії інших власників у мережах ліцензіат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7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3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исний відпуск теплової енергії інших власників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4,2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,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8,19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на виробництво теплової енергії ДП "Сєвєродонецька ТЕЦ", усього, зокрема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3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,32</w:t>
            </w:r>
          </w:p>
        </w:tc>
        <w:tc>
          <w:tcPr>
            <w:tcW w:w="3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управління економічного</w:t>
      </w:r>
    </w:p>
    <w:p>
      <w:pPr>
        <w:pStyle w:val="Normal"/>
        <w:tabs>
          <w:tab w:val="clear" w:pos="708"/>
          <w:tab w:val="left" w:pos="4000" w:leader="none"/>
        </w:tabs>
        <w:spacing w:before="0" w:after="0"/>
        <w:contextualSpacing/>
        <w:rPr/>
      </w:pPr>
      <w:r>
        <w:rPr>
          <w:sz w:val="28"/>
          <w:szCs w:val="28"/>
        </w:rPr>
        <w:t>розвитку Сєвєродонецької</w:t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іської ВЦА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Анастасія ПИВОВАРОВА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4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керівника Сєвєродонецької міської ВЦА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 xml:space="preserve">2021 р. </w:t>
      </w:r>
      <w:r>
        <w:rPr>
          <w:sz w:val="28"/>
          <w:szCs w:val="28"/>
          <w:lang w:val="uk-UA"/>
        </w:rPr>
        <w:t>№1868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75"/>
        <w:gridCol w:w="2220"/>
        <w:gridCol w:w="2599"/>
      </w:tblGrid>
      <w:tr>
        <w:trPr>
          <w:trHeight w:val="30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 власним споживачам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НАЛЬНОГО ПІДПРИЄМСТВА "СЄВЄРОДОНЕЦЬКТЕПЛОКОМУНЕНЕРГО"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без податку на додану вартість)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ники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і витрати, тис. грн. на рік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, грн/Гкал: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риф на постачання теплової енергії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6,1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</w:tr>
      <w:tr>
        <w:trPr>
          <w:trHeight w:val="40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, зокрем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292,1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,02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матеріальні витра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і витрати на оплату праці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2,4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, зокрем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53,3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,7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7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ортизаційні відрахування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інші прямі витра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виробничі витрати, зоркем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3,8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1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, зокрем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7,6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,4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збут, зокрем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 на соціальні заход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*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ші  операційні витрати* 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обівартість*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359,8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,49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відшкодування втрат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ахунковий прибуток, усього, зокрем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6,3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,46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іденд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капітал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е використання  прибутку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постачання теплової енергії за відповідними тарифам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 426,1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,95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яг реалізованої теплової енергії власним споживачам,  зокрема на потреби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43 336,4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336,47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8 423,5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423,59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ігійних організаці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4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1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их установ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83,3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83,38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их  споживачі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4,0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9</w:t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управління економічного</w:t>
      </w:r>
    </w:p>
    <w:p>
      <w:pPr>
        <w:pStyle w:val="Normal"/>
        <w:tabs>
          <w:tab w:val="clear" w:pos="708"/>
          <w:tab w:val="left" w:pos="4000" w:leader="none"/>
        </w:tabs>
        <w:spacing w:before="0" w:after="0"/>
        <w:contextualSpacing/>
        <w:rPr/>
      </w:pPr>
      <w:r>
        <w:rPr>
          <w:sz w:val="28"/>
          <w:szCs w:val="28"/>
        </w:rPr>
        <w:t>розвитку Сєвєродонецької</w:t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іської ВЦА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Анастасія ПИВОВАРОВА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5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керівника Сєвєродонецької міської ВЦА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 xml:space="preserve">2021 р. </w:t>
      </w:r>
      <w:r>
        <w:rPr>
          <w:sz w:val="28"/>
          <w:szCs w:val="28"/>
          <w:lang w:val="uk-UA"/>
        </w:rPr>
        <w:t>№1868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73"/>
        <w:gridCol w:w="1418"/>
        <w:gridCol w:w="1276"/>
        <w:gridCol w:w="992"/>
        <w:gridCol w:w="1134"/>
        <w:gridCol w:w="1417"/>
      </w:tblGrid>
      <w:tr>
        <w:trPr>
          <w:trHeight w:val="33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ів на теплову енергію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НАЛЬНОГО ПІДПРИЄМСТВА "СЄВЄРОДОНЕЦЬКТЕПЛОКОМУНЕНЕРГО"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без податку на додану вартість)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ня показникі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насел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релігійних організаці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ів на теплову енергію, грн/Гкал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арифи на  теплову енергію, у тому числі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 02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7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1,9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и на виробництво теплової енерг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1,66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и на транспортування теплової енергії власним споживач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постачання теплової енерг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витрат на теплову енергію, тис. грн. на рі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зокрем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31 06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99 452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77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1 37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9 463,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і матеріальні витрати, зокрем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94 29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6 505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8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8 789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 318,6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78 70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4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3,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4 66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3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6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упна теплова енергі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</w:t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3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1 87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0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, зокрем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 62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 51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47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30,9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рахування 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68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 2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64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овиробничі витрати, зокрем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27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 82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0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3,0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 45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9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зокрем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 096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 83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50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76,7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 00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3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 868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 2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збут, зокрем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43 16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10 29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80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2 227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9 840,63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трати на відшкодуванн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рахунковий прибуток, усього, зокрем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1 86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0 25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 08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480,0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 1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,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ий фонд (капіта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е використання  прибут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 726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63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55 02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20 5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84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23 312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0 320,66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ізація  теплової енергії власним споживач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43 336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28 423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36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0 08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4 464,09</w:t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управління економічного</w:t>
      </w:r>
    </w:p>
    <w:p>
      <w:pPr>
        <w:pStyle w:val="Normal"/>
        <w:tabs>
          <w:tab w:val="clear" w:pos="708"/>
          <w:tab w:val="left" w:pos="4000" w:leader="none"/>
        </w:tabs>
        <w:spacing w:before="0" w:after="0"/>
        <w:contextualSpacing/>
        <w:rPr/>
      </w:pPr>
      <w:r>
        <w:rPr>
          <w:sz w:val="28"/>
          <w:szCs w:val="28"/>
        </w:rPr>
        <w:t>розвитку Сєвєродонецької</w:t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іської ВЦА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Анастасія ПИВОВАРОВА</w:t>
      </w:r>
    </w:p>
    <w:p>
      <w:pPr>
        <w:pStyle w:val="12"/>
        <w:tabs>
          <w:tab w:val="clear" w:pos="708"/>
          <w:tab w:val="left" w:pos="1134" w:leader="none"/>
        </w:tabs>
        <w:ind w:left="-284" w:hanging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\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7:00Z</dcterms:created>
  <dc:creator>User</dc:creator>
  <dc:description/>
  <cp:keywords/>
  <dc:language>en-US</dc:language>
  <cp:lastModifiedBy>userLwr1429</cp:lastModifiedBy>
  <cp:lastPrinted>2021-09-22T11:30:00Z</cp:lastPrinted>
  <dcterms:modified xsi:type="dcterms:W3CDTF">2021-09-27T13:27:00Z</dcterms:modified>
  <cp:revision>39</cp:revision>
  <dc:subject/>
  <dc:title>СЄВЄРОДОНЕЦЬКА МІСЬКА РАДА</dc:title>
</cp:coreProperties>
</file>