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 2021 року                                                                          № 191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Айвенку А.Б.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майстерні з ремонту взутт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 Сєвєродонецьк,  вул. Гоголя, район буд. 51, квартал 28-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йвенка Андрія Борисовича (вх. № 70741 від 09.09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для обслуговування </w:t>
      </w:r>
      <w:r>
        <w:rPr>
          <w:sz w:val="28"/>
          <w:szCs w:val="28"/>
          <w:lang w:val="uk-UA"/>
        </w:rPr>
        <w:t>майстерні з</w:t>
      </w:r>
      <w:r>
        <w:rPr>
          <w:color w:val="000000"/>
          <w:sz w:val="28"/>
          <w:szCs w:val="28"/>
          <w:lang w:val="uk-UA"/>
        </w:rPr>
        <w:t xml:space="preserve"> ремонту взуття, </w:t>
      </w:r>
      <w:r>
        <w:rPr>
          <w:sz w:val="28"/>
          <w:szCs w:val="28"/>
          <w:lang w:val="uk-UA"/>
        </w:rPr>
        <w:t xml:space="preserve">беручи до уваг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1.  Передати гр. Айвенку Андрію Борисовичу в оренду, строком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5:051:0035, площею 0,0035 га, за адресою: 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>м. Сєвєродонецьк,  вул. Гоголя, район буд. 51, квартал 28-а,</w:t>
      </w:r>
      <w:r>
        <w:rPr>
          <w:sz w:val="28"/>
          <w:szCs w:val="28"/>
          <w:lang w:val="uk-UA"/>
        </w:rPr>
        <w:t xml:space="preserve"> без   зміни   меж,  її   цільового  призначення  та 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>, категорія земель - землі житлової та громадської забудови; цільове призначення земельної ділянки – 03.07 для будівництва та обслуговування будівель торгівлі, вид використання - для обслуговування майстерні з ремонту взутт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Айвенку Андрію Борис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7:00Z</dcterms:created>
  <dc:creator>userLdn8703</dc:creator>
  <dc:description/>
  <cp:keywords/>
  <dc:language>en-US</dc:language>
  <cp:lastModifiedBy>Admin</cp:lastModifiedBy>
  <cp:lastPrinted>2021-09-21T15:02:00Z</cp:lastPrinted>
  <dcterms:modified xsi:type="dcterms:W3CDTF">2021-09-28T13:09:00Z</dcterms:modified>
  <cp:revision>43</cp:revision>
  <dc:subject/>
  <dc:title/>
</cp:coreProperties>
</file>