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 вересня  2021 року                                                                          № 19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Меліксетовій Е.А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421680400:04:001:0339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вулиця  Зарічн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Розглянувши заяву гр. Меліксетової Емми Аркадіївни (вх. № 69966 від 29.07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 рішення Боровенської сільської ради Кремінського            району Луганської області № 12 від 19.10.2020 «Про надання дозволу                          гр. </w:t>
      </w:r>
      <w:r>
        <w:rPr>
          <w:sz w:val="28"/>
          <w:szCs w:val="28"/>
          <w:lang w:val="uk-UA"/>
        </w:rPr>
        <w:t xml:space="preserve">Меліксетовій Еммі  Аркадіївні </w:t>
      </w:r>
      <w:r>
        <w:rPr>
          <w:color w:val="000000"/>
          <w:sz w:val="28"/>
          <w:szCs w:val="28"/>
          <w:lang w:val="uk-UA"/>
        </w:rPr>
        <w:t xml:space="preserve">на виготовлення проекту землеустрою                щодо відведення земельної ділянки в приватну власність для будівництва та обслуговування жилого будинку, господарських будівель і споруд, приблизною площею 0,25 га, розташованої в межах населеного пункту с. Боровеньки,                </w:t>
      </w:r>
      <w:r>
        <w:rPr>
          <w:bCs/>
          <w:color w:val="000000"/>
          <w:sz w:val="28"/>
          <w:szCs w:val="28"/>
          <w:lang w:val="uk-UA"/>
        </w:rPr>
        <w:t>вул. Зарічна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1. Затвердити гр. Меліксетовій  Еммі Аркадіївні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4:001:0339 </w:t>
      </w:r>
      <w:r>
        <w:rPr>
          <w:sz w:val="28"/>
          <w:szCs w:val="28"/>
          <w:lang w:val="uk-UA"/>
        </w:rPr>
        <w:t xml:space="preserve">площею 0,2465 га,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 xml:space="preserve">Луганська обл., Сєвєродонецький  район, с. Боровеньки, </w:t>
      </w:r>
      <w:r>
        <w:rPr>
          <w:bCs/>
          <w:color w:val="000000"/>
          <w:sz w:val="28"/>
          <w:szCs w:val="28"/>
          <w:lang w:val="uk-UA"/>
        </w:rPr>
        <w:t>вулиця  Зарічн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8-25T13:52:00Z</cp:lastPrinted>
  <dcterms:modified xsi:type="dcterms:W3CDTF">2021-09-28T13:12:00Z</dcterms:modified>
  <cp:revision>144</cp:revision>
  <dc:subject/>
  <dc:title/>
</cp:coreProperties>
</file>