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09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23</w:t>
      </w:r>
    </w:p>
    <w:p>
      <w:pPr>
        <w:pStyle w:val="Normal"/>
        <w:spacing w:before="0" w:after="0"/>
        <w:ind w:left="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сімей, які тимчасово відчувають матеріальну скруту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Фінансовому управлінню асигнування у сумі 598500 (п’ятсот дев’яносто вісім тисяч</w:t>
      </w:r>
      <w:r>
        <w:rPr>
          <w:rFonts w:cs="Times New Roman" w:ascii="Times New Roman" w:hAnsi="Times New Roman"/>
          <w:sz w:val="28"/>
          <w:szCs w:val="28"/>
        </w:rPr>
        <w:t xml:space="preserve"> п’ятсот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 ВЦА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28.0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 №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23</w:t>
      </w:r>
    </w:p>
    <w:p>
      <w:pPr>
        <w:pStyle w:val="Normal"/>
        <w:spacing w:before="0" w:after="0"/>
        <w:ind w:lef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й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сад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ой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юков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ітова Г.Х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ько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воронськ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 Т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іна О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М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 Н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ін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ська Н.Н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ихін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ова Н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сєє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ірє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енко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ьк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Л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ньова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а І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щь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є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а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цман Т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інюк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н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О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іна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енко А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енко Л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енко О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хін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кавюк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ітнєв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’яг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ськ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дь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енко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алєва О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ук М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хрова Л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Т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а Р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сова Л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іков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леєць Д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ький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омєєва Ю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чін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Б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єдило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оваров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оніна Т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єтьков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А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куцький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 М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ща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именко Д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Д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 Ю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ховцова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а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родська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ховцова Р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чук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упкін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йов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родський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унов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ій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ука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З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ик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ськ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іченко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’яновськ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ьк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єльова Г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бальник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є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ст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ідін С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З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к Е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нко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ін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шко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жо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ніна А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ова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ь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ін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юк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ін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ік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оєнко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чок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жов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ідуб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ьов Є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овоз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 К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сильний І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дько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ва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С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авце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Н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ьменко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нко К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дюк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іко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З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емєєнко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чук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ьяно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іков Д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с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нд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кіна А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нєв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хов Ю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май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ський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єєва Т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глінк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шкін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чук В.З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чко С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єц С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штопа С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охов І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а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кєтов Є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ов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стін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ець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ов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чок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енськ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ця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а Г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тус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юба О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ер Д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щенко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емєє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мон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лан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ан Б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єв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к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І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іц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п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єшков К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ченко В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ін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єцова Д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йсь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кін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авце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Ю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М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енко Г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грін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о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та Р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ська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це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рова О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тугін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 В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іна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чишин Ф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ік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В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лик І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ин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ющенко Л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ов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’ян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єц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ун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ьменко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ін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ч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єва К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ій Є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імов Х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к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рієнко З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-Хамадані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хім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чко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єчітаєв І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иков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ач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лялюк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ун Б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єстьян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ова А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ік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ов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йлов М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а Л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5985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pacing w:val="0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pacing w:val="0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pacing w:val="0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1">
    <w:name w:val="Название Знак1"/>
    <w:qFormat/>
    <w:rPr>
      <w:b/>
      <w:bCs/>
      <w:sz w:val="24"/>
      <w:szCs w:val="24"/>
      <w:lang w:val="uk-UA" w:bidi="ar-SA"/>
    </w:rPr>
  </w:style>
  <w:style w:type="character" w:styleId="Style15">
    <w:name w:val="Верхний колонтитул Знак"/>
    <w:qFormat/>
    <w:rPr>
      <w:rFonts w:ascii="Arial" w:hAnsi="Arial" w:cs="Arial"/>
      <w:sz w:val="16"/>
      <w:szCs w:val="16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16"/>
      <w:szCs w:val="16"/>
      <w:lang w:val="uk-UA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widowControl/>
      <w:suppressAutoHyphens w:val="false"/>
      <w:spacing w:before="0" w:after="0"/>
      <w:ind w:left="0" w:hanging="0"/>
      <w:jc w:val="left"/>
    </w:pPr>
    <w:rPr>
      <w:rFonts w:ascii="Tahoma" w:hAnsi="Tahoma" w:cs="Times New Roman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">
    <w:name w:val="Обычный + Times New Roman"/>
    <w:basedOn w:val="Normal"/>
    <w:qFormat/>
    <w:pPr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1:00Z</dcterms:created>
  <dc:creator>userZdj933</dc:creator>
  <dc:description/>
  <cp:keywords/>
  <dc:language>en-US</dc:language>
  <cp:lastModifiedBy>uSer</cp:lastModifiedBy>
  <cp:lastPrinted>2021-09-21T13:14:00Z</cp:lastPrinted>
  <dcterms:modified xsi:type="dcterms:W3CDTF">2021-09-30T11:30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