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8.09.2021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> 1925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іальної допомог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шкан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та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повнилося 100 років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0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2 з метою покращення матеріального стану довгожителів міст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мешканці міста, якій вип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лося 100 років (додаток 1).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Фінансовому управлінню асигнування у сумі 5000 (п’ять тися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Сєвєродонецької міської територіальної громади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 1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йськово-  цивільної  адміністрації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8.09.2021 </w:t>
      </w:r>
      <w:r>
        <w:rPr>
          <w:rFonts w:cs="Times New Roman" w:ascii="Times New Roman" w:hAnsi="Times New Roman"/>
          <w:color w:val="000000"/>
          <w:sz w:val="28"/>
          <w:szCs w:val="28"/>
        </w:rPr>
        <w:t>ро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 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1925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ронькова П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Zdj933</dc:creator>
  <dc:description/>
  <cp:keywords/>
  <dc:language>en-US</dc:language>
  <cp:lastModifiedBy>uSer</cp:lastModifiedBy>
  <cp:lastPrinted>2021-09-21T12:00:00Z</cp:lastPrinted>
  <dcterms:modified xsi:type="dcterms:W3CDTF">2021-09-30T11:31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