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9 » вересня 2021 року                                                                    №  1939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ind w:left="40" w:right="-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 дозвіл гр. Сабіржановій Р.К. на переведення житлового приміщення квартири в нежитлове та реконструкцію під салон краси за адресою: Сєвєродонецький район, м. Сєвєродонецьк, просп. Хіміків, буд. 19, кв. 20 (кв-л № 19-в)</w:t>
      </w:r>
    </w:p>
    <w:p>
      <w:pPr>
        <w:pStyle w:val="2"/>
        <w:ind w:left="0" w:right="623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рішенням сесії міської ради від 22.07.2009 № 3329 «Про затвердження Положення про порядок переведення жилих приміщень в нежилі та їх реконструкції під розміщення об'єктів невиробничої сфери на території Сєвєродонецької міської ради» зі змінами, розглянувши заяву                       гр. Сабіржанової Р.К. про надання дозволу на переведення житлового приміщення квартири в нежитлове та реконструкцію під салон краси за адресою: Сєвєродонецький район, м. Сєвєродонецьк, просп. Хіміків, буд. 19, кв. 20 (кв-л № 19-в), на підставі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24" w:leader="none"/>
        </w:tabs>
        <w:autoSpaceDE w:val="true"/>
        <w:spacing w:before="0" w:after="0"/>
        <w:ind w:left="1224" w:hanging="4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у купівлі-продажу квартири від 25.08.2021, посвідченого приватним нотаріусом Сєвєродонецького районного нотаріального округу Сердюк Н.І. (реєстр № 1150)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24" w:leader="none"/>
        </w:tabs>
        <w:autoSpaceDE w:val="true"/>
        <w:spacing w:before="0" w:after="0"/>
        <w:ind w:left="1224" w:hanging="4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квартиру, виготовленого Сєвєродонецьким бюро технічної інвентаризації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24" w:leader="none"/>
        </w:tabs>
        <w:autoSpaceDE w:val="true"/>
        <w:spacing w:before="0" w:after="0"/>
        <w:ind w:left="1224" w:hanging="4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оди КП «Житлосервіс «Світанок» від 17.09.2021 № 5132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24" w:leader="none"/>
        </w:tabs>
        <w:autoSpaceDE w:val="true"/>
        <w:spacing w:before="0" w:after="0"/>
        <w:ind w:left="1224" w:hanging="4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ку про технічний стан будівельних конструкцій житлового будинку, розробленого ПНВП «Промреконструкція»;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24" w:leader="none"/>
        </w:tabs>
        <w:autoSpaceDE w:val="true"/>
        <w:spacing w:before="0" w:after="0"/>
        <w:ind w:left="1224" w:hanging="4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ого проекту, розробленого КП ПВКТІ «Сєвєродонецький Будпроект»,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волити гр. Сабіржановій Риммі Карімжановні переведення житлового приміщення квартири в нежитлове та реконструкцію під салон краси за адресою: Сєвєродонецький район, м. Сєвєродонецьк, просп. Хіміків, буд. 19, кв. 20 (кв-л № 19-в), згідно з проектно-кошторисною документацією, яка має бути розроблена, узгоджена та затверджена в порядку встановленому законодавством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Сабіржановій Р.К. отримати в управлінні землеустрою, містобудування та архітектури містобудівні умови та обмеження для проектування об’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0:12:00Z</dcterms:created>
  <dc:creator>Admin</dc:creator>
  <dc:description/>
  <cp:keywords/>
  <dc:language>en-US</dc:language>
  <cp:lastModifiedBy>admin</cp:lastModifiedBy>
  <cp:lastPrinted>2021-09-27T13:54:00Z</cp:lastPrinted>
  <dcterms:modified xsi:type="dcterms:W3CDTF">2021-09-30T11:34:00Z</dcterms:modified>
  <cp:revision>8</cp:revision>
  <dc:subject/>
  <dc:title> </dc:title>
</cp:coreProperties>
</file>