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6 » жовтня 2021  року                                                                    № 1963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360" w:leader="none"/>
        </w:tabs>
        <w:ind w:left="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Пилипенко Я.В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</w:t>
      </w:r>
    </w:p>
    <w:p>
      <w:pPr>
        <w:pStyle w:val="2"/>
        <w:spacing w:lineRule="atLeast" w:line="200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499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Пилипенко Я.В. від 01.10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ів купівлі-продажу 1/10 та 9/10 часток житлового будинку від 06.10.2017, посвідченого приватним нотаріусом Сєвєродонецького міського нотаріального округу Кутовою К.О. (реєстри №№ 3376, 3377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45900010030185 оренди землі від 19.07.2021, укладеного з Сєвєродонецькою міською військово-цивільною адміністраціє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06.04.2007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сесії Сиротинської селищної ради від 09.10.2015 № 6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Пилипенко Яні Вікторівні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Пилипенко Я.В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05:00Z</dcterms:created>
  <dc:creator>Admin</dc:creator>
  <dc:description/>
  <cp:keywords/>
  <dc:language>en-US</dc:language>
  <cp:lastModifiedBy>Admin</cp:lastModifiedBy>
  <cp:lastPrinted>2021-10-04T15:39:00Z</cp:lastPrinted>
  <dcterms:modified xsi:type="dcterms:W3CDTF">2021-10-06T13:14:00Z</dcterms:modified>
  <cp:revision>3</cp:revision>
  <dc:subject/>
  <dc:title> </dc:title>
</cp:coreProperties>
</file>