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 жовтня  2021 року                                                                          № 200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Алешніковій В.К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євєродонецька міська територіальна громада, </w:t>
            </w:r>
            <w:r>
              <w:rPr>
                <w:b/>
                <w:sz w:val="28"/>
                <w:szCs w:val="28"/>
                <w:lang w:val="uk-UA"/>
              </w:rPr>
              <w:t>САДІВНИЧЕ ТОВАРИСТВО «ЗАР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Алешнікової Валентини Костянтинівни (вх. № 70541 від 30.08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ДІВНИЧЕ ТОВАРИСТВО «ЗАРЯ», враховуючи наказ Головного управління Держгеокадастру у Луганській області  від 21.06.2019 № 1240-сг «Про надання дозволу гр. Алешніковій Валентині Костянтинівні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Алешніковій Валентині Костянтинівні проект землеустрою щодо відведення земельної ділянки кадастровий номер 4423857500:11:014:0007 площею 0,0622 га, за адресою: Луганська обл., Сєвєродонецький район,  Сєвєродонецька міська територіальна громад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ІВНИЧЕ ТОВАРИСТВО «ЗАРЯ», для  ведення 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ind w:left="180" w:firstLine="360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Алешніковій Валентині Костянтинівні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45:00Z</dcterms:created>
  <dc:creator>userLdn8703</dc:creator>
  <dc:description/>
  <dc:language>en-US</dc:language>
  <cp:lastModifiedBy>userBlt0804</cp:lastModifiedBy>
  <cp:lastPrinted>2021-10-08T13:45:00Z</cp:lastPrinted>
  <dcterms:modified xsi:type="dcterms:W3CDTF">2021-10-08T10:45:00Z</dcterms:modified>
  <cp:revision>3</cp:revision>
  <dc:subject/>
  <dc:title/>
</cp:coreProperties>
</file>