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right="81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ЄВЄРОДОНЕЦЬКОГО РАЙОНУ 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 12 » жовтня 2021 року                                                                    № 2038    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tabs>
          <w:tab w:val="clear" w:pos="3408"/>
          <w:tab w:val="left" w:pos="6480" w:leader="none"/>
          <w:tab w:val="left" w:pos="7020" w:leader="none"/>
          <w:tab w:val="left" w:pos="7344" w:leader="none"/>
          <w:tab w:val="left" w:pos="8280" w:leader="none"/>
          <w:tab w:val="left" w:pos="9360" w:leader="none"/>
        </w:tabs>
        <w:ind w:left="0" w:right="63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гр. Петренку А.В. будівельного паспорту на реконструкцію забудови присадибної ділянки за адресою: Сєвєродонецький район, смт. Сиротине, /конфіденційна інформація/</w:t>
      </w:r>
    </w:p>
    <w:p>
      <w:pPr>
        <w:pStyle w:val="2"/>
        <w:ind w:left="0" w:right="62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0" w:firstLine="500"/>
        <w:rPr/>
      </w:pPr>
      <w:r>
        <w:rPr>
          <w:rFonts w:cs="Times New Roman" w:ascii="Times New Roman" w:hAnsi="Times New Roman"/>
          <w:sz w:val="28"/>
          <w:szCs w:val="28"/>
        </w:rPr>
        <w:t>Керуючись статтями 4, 6 Закону України «Про військово-цивільні адміністрації», статтею 31 Закону України «Про місцеве самоврядування в Україні», статтею 27 Закону України «Про регулювання містобудівної діяльності», Законом України «Про захист персональних даних», Наказом Мінрегіону України від 05.07.2011 № 103 «Про затвердження Порядку видачі  будівельного паспорту забудови земельної ділянки», рішенням виконкому Сєвєродонецької міської ради від 13.03.2020 № 187 «Про затвердження тимчасового порядку взаємодії відділів Сєвєродонецької міської ради при наданні містобудівних умов та обмежень і будівельних паспортів», розглянувши заяву гр. Петренка А.В. від 30.09.2021 про можливість надання будівельного паспорту на реконструкцію забудови присадибної ділянки за адресою: Сєвєродонецький район, смт. Сиротине, /конфіденційна інформація/, на підставі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spacing w:before="0" w:after="0"/>
        <w:ind w:left="108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у дарування житлового будинку від 27.11.2020, посвідченого приватним нотаріусом Сєвєродонецького міського нотаріального округу Малаховим С.О. (реєстр № 2797)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spacing w:before="0" w:after="0"/>
        <w:ind w:left="108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ягу з Державного реєстру речових прав на нерухоме майно про реєстрацію права власності від 15.04.2021 № 252725927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spacing w:before="0" w:after="0"/>
        <w:ind w:left="108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ічного паспорту від 17.04.1998, виготовленого Сєвєродонецьким бюро технічної інвентаризації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spacing w:before="0" w:after="0"/>
        <w:ind w:left="1080" w:hanging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кізних намірів забудови, розроблених головним інженером проекту Яновським О.С.,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ʼязую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ти гр. Петренку Андрію Володимировичу будівельний паспорт на реконструкцію забудови присадибної ділянки за адресою: Сєвєродонецький район, смт. Сиротине, вул. /конфіденційна інформація/.</w:t>
      </w:r>
    </w:p>
    <w:p>
      <w:pPr>
        <w:pStyle w:val="Normal"/>
        <w:widowControl/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Гр. Петренку А.В. звернутися до управління землеустрою, містобудування та архітектури для отримання будівельного паспорту на реконструкцію забудови присадибної ділянки за адресою: Сєвєродонецький район, смт. Сиротине, /конфіденційна інформація/. </w:t>
      </w:r>
    </w:p>
    <w:p>
      <w:pPr>
        <w:pStyle w:val="Normal"/>
        <w:widowControl/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е розпорядження підлягає оприлюдненню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6"/>
        </w:tabs>
        <w:ind w:left="141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eastAsia="Calibri"/>
      <w:sz w:val="24"/>
      <w:szCs w:val="24"/>
      <w:lang w:val="uk-UA" w:bidi="ar-SA"/>
    </w:rPr>
  </w:style>
  <w:style w:type="character" w:styleId="TitleChar">
    <w:name w:val="Title Char"/>
    <w:basedOn w:val="Style13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tabs>
        <w:tab w:val="clear" w:pos="708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4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3:08:00Z</dcterms:created>
  <dc:creator>Admin</dc:creator>
  <dc:description/>
  <cp:keywords/>
  <dc:language>en-US</dc:language>
  <cp:lastModifiedBy>Admin</cp:lastModifiedBy>
  <cp:lastPrinted>2021-10-05T14:17:00Z</cp:lastPrinted>
  <dcterms:modified xsi:type="dcterms:W3CDTF">2021-10-12T13:10:00Z</dcterms:modified>
  <cp:revision>3</cp:revision>
  <dc:subject/>
  <dc:title> </dc:title>
</cp:coreProperties>
</file>