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2 » жовтня 2021 року                                                                    № 2039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954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Сіваковій С.І. містобудівних умов та обмежень для проектування обʼєкта будівництва – реконструкція нежитлового приміщення під магазин за адресою: Сєвєродонецький район, м. Сєвєродонецьк, вул. Гагаріна, буд. 56 (кв-л № 54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9540" w:leader="none"/>
        </w:tabs>
        <w:ind w:left="40" w:right="-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Сівакової С.І. від 15.09.2021 про можливість надання містобудівних умов та обмежень для проектування обʼєкта будівництва – реконструкція нежитлового приміщення під магазин за адресою: Сєвєродонецький район, м. Сєвєродонецьк, вул. Гагаріна, буд. 56 (кв-л № 54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нежитлового приміщення від 21.05.2019, посвідченого приватним нотаріусом Сєвєродонецького міського нотаріального округу Малаховим С.О. (реєстр № 1610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говору № 040841900344 оренди землі від 03.10.2008, укладеного з Сєвєродонецькою міською радою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інвентаризаційної справи від 10.08.2005, виготовленої Сєвєродонецьким міс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8.07.2019 № НВ-4403552532019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будівного розрахунку, розробленого головним інженером проекту Яновським О.С.,                        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Сіваковій Софії Іванівні містобудівні умови та обмеження для проектування обʼєкта будівництва – реконструкція нежитлового приміщення під магазин за адресою: Сєвєродонецький район, м. Сєвєродонецьк, вул. Гагаріна, буд. 56 (кв-л № 54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Сіваковій С.І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43:00Z</dcterms:created>
  <dc:creator>Admin</dc:creator>
  <dc:description/>
  <cp:keywords/>
  <dc:language>en-US</dc:language>
  <cp:lastModifiedBy>admin</cp:lastModifiedBy>
  <cp:lastPrinted>2021-10-07T13:27:00Z</cp:lastPrinted>
  <dcterms:modified xsi:type="dcterms:W3CDTF">2021-10-12T13:06:00Z</dcterms:modified>
  <cp:revision>8</cp:revision>
  <dc:subject/>
  <dc:title> </dc:title>
</cp:coreProperties>
</file>