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656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54" t="-837" r="-1154" b="-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» жовтня 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5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Про затвердження рішення місцевої комісії з питань формування пропозицій щодо потреби в субвенції з державного бюджету місцевому бюджету 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uk-UA" w:eastAsia="uk-UA"/>
        </w:rPr>
        <w:t xml:space="preserve"> ч. 2 ст. 4, п.п. 2, 8 ч. 3 ст. 6 Закону України «Про військово-цивільні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на виконання постанови Кабінету Міністрів України від 26.05.2021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 розглянувши пропозиції  місцевої комісії з питань формування пропозицій щодо потреби 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(протокол засідання Комісії від 12.10.2021 №2)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обовʼязую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Затвердити 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місцевої комісії з питань формування пропозицій щодо потреби 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(протокол засідання Комісії від 12.10.2021 №2) щодо повернення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 xml:space="preserve">коштів субвенції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 xml:space="preserve">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 xml:space="preserve">з місцевого бюджету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за рахунок відповідної субвенції з державного бюджету, у розмірі 156 554,00 грн.                       у зв’язку з неможливістю їх використання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/>
        </w:rPr>
        <w:tab/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2. Дане розпорядження підлягає оприлюдненню частково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uk-UA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3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ерівник Сєвєродонецької міської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uk-UA" w:eastAsia="zh-CN" w:bidi="hi-I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8:00Z</dcterms:created>
  <dc:creator/>
  <dc:description/>
  <dc:language>en-US</dc:language>
  <cp:lastModifiedBy/>
  <cp:lastPrinted>1995-11-21T17:41:00Z</cp:lastPrinted>
  <dcterms:modified xsi:type="dcterms:W3CDTF">2021-10-18T08:55:37Z</dcterms:modified>
  <cp:revision>5</cp:revision>
  <dc:subject/>
  <dc:title/>
</cp:coreProperties>
</file>