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0 жовтня 2021 року                                                              № 2085  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ПП «АЗУРІТ» для обслуговування комплексу будівель, за адресою:                 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вул. Пивоварова, буд. 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ПРИВАТНОГО ПІДПРИЄМСТВА «АЗУРІТ»                    (вх. № 86/2021 від 06.10.2021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 xml:space="preserve">для обслуговування комплексу будівель, що знаходиться у власності ПП «АЗУРІТ»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07.10.202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2"/>
        <w:ind w:left="180" w:firstLine="540"/>
        <w:rPr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ередати  </w:t>
      </w:r>
      <w:r>
        <w:rPr>
          <w:sz w:val="28"/>
          <w:szCs w:val="28"/>
          <w:lang w:val="uk-UA"/>
        </w:rPr>
        <w:t xml:space="preserve">ПРИВАТНОМУ  ПІДПРИЄМСТВУ «АЗУРІТ»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’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4412900000:04:004:0015, площею 1,4372 га, для обслуговування комплексу будівель, за адресою: 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                                        м. Сєвєродонецьк, вулиця Пивоварова, будинок 9,  без зміни меж, цільового призначення та без складання документації із землеустрою, </w:t>
      </w:r>
      <w:r>
        <w:rPr>
          <w:sz w:val="28"/>
          <w:szCs w:val="28"/>
          <w:lang w:val="uk-UA"/>
        </w:rPr>
        <w:t xml:space="preserve"> категорія земель – </w:t>
      </w:r>
      <w:r>
        <w:rPr>
          <w:color w:val="000000"/>
          <w:sz w:val="28"/>
          <w:szCs w:val="28"/>
          <w:lang w:val="uk-UA"/>
        </w:rPr>
        <w:t>землі промисловості, транспорту, зв'язку, енергетики, оборони та іншого призначення;</w:t>
      </w:r>
      <w:r>
        <w:rPr>
          <w:sz w:val="28"/>
          <w:szCs w:val="28"/>
          <w:lang w:val="uk-UA"/>
        </w:rPr>
        <w:t xml:space="preserve"> вид цільового призначення земельної ділянки – 12.04 для розміщення та експлуатації будівель і споруд автомобільного транспорту та дорожнього господар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РИВАТНОМУ  ПІДПРИЄМСТВУ «АЗУРІТ»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80" w:firstLine="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80" w:firstLine="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80" w:firstLine="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80" w:firstLine="52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80" w:firstLine="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військово-цивільної адміністрації  </w:t>
      </w:r>
      <w:r>
        <w:rPr>
          <w:color w:val="000000"/>
          <w:sz w:val="28"/>
          <w:szCs w:val="28"/>
          <w:lang w:val="uk-UA"/>
        </w:rPr>
        <w:t>Олега Кузьмін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     Олександр СТРЮК</w:t>
      </w:r>
    </w:p>
    <w:p>
      <w:pPr>
        <w:pStyle w:val="Normal"/>
        <w:widowControl w:val="false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MS Sans Serif;Times New Roman" w:hAnsi="MS Sans Serif;Times New Roman" w:cs="MS Sans Serif;Times New Roman"/>
          <w:b/>
          <w:b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9:00Z</dcterms:created>
  <dc:creator>userLdn8703</dc:creator>
  <dc:description/>
  <dc:language>en-US</dc:language>
  <cp:lastModifiedBy>userBlt0804</cp:lastModifiedBy>
  <cp:lastPrinted>2021-08-03T14:47:00Z</cp:lastPrinted>
  <dcterms:modified xsi:type="dcterms:W3CDTF">2021-10-21T12:49:00Z</dcterms:modified>
  <cp:revision>3</cp:revision>
  <dc:subject/>
  <dc:title/>
</cp:coreProperties>
</file>