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0 » жовтня 2021  року                                                              № 2096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9-в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лецької Любові Михайл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19-в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50460048 оренди землі від 29.09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тягу з Державного реєстру речових прав на нерухоме майно про реєстрацію іншого речового права від 07.10.2021, індексний номер: 278500533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ого паспорту на гараж, виготовленого ПНВП «Промре-конструкція» від 28.07.2021,</w:t>
      </w:r>
    </w:p>
    <w:p>
      <w:pPr>
        <w:pStyle w:val="Style17"/>
        <w:widowControl/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19-в на земельній ділянці (кадастровий номер 4412900000:05:046:0048), яка знаходиться в користуванні на умовах оренди у гр. Терлецької Любові Михайлівни, номер 97. Присвоїти індивідуальному гаражу адресу: Україна, Луганська область, Сєвєродонецький район, м. Сєвєродонецьк, квартал № 19-в, гараж № 97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15:00Z</dcterms:created>
  <dc:creator>Admin</dc:creator>
  <dc:description/>
  <cp:keywords/>
  <dc:language>en-US</dc:language>
  <cp:lastModifiedBy>admin</cp:lastModifiedBy>
  <cp:lastPrinted>2021-09-22T14:04:00Z</cp:lastPrinted>
  <dcterms:modified xsi:type="dcterms:W3CDTF">2021-10-21T13:35:00Z</dcterms:modified>
  <cp:revision>4</cp:revision>
  <dc:subject/>
  <dc:title> </dc:title>
</cp:coreProperties>
</file>