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А МІСЬ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А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ЄВЄРОДОНЕЦЬКОГО РАЙОНУ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2 жовтня 2021 року                                                     № 2117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ереліку (видів) робіт та Переліку об’єктів, на яких відбуватимуть покарання особи, на 2021 рік в новій редакції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Про військово-цивільні адміністрації», відповідно до статті 56 Кримінального кодексу України, частини 1 та частини 5 статті 36 Кримінально-виконавчого кодексу України, статей 3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3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32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32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дексу України про адміністративні правопорушення, враховуючи лист Сєвєродонецького районного відділу № 1 філії Державної установи «Центр пробації» в Луганській області від 15.09.2021                       № 27/12/4593-2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(види) робі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зоплатних робіт для осіб, засуджених до кримінального покар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виді громадських робіт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оплатних     робіт     для     осіб,     на     яких     судом    наклад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е стягнення у виді громадських робіт 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(види) робі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лачуваних     робіт     для     осіб,     на     яких     судом    наклад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е стягнення у виді суспільно корисних робіт (Додаток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 Перелік   об’єктів,   на   яких  відбуватимуть  покар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уджені до кримінального покарання у виді громадських робіт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  яких   судом   накладено   адміністративне    стягнення    у    ви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х робіт (Додаток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 Перелік   об’єктів,   на   яких  відбуватимуть  покар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  яких   судом   накладено   адміністративне    стягнення    у    ви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спільно корисних робіт (Додаток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 керівника  Військово-цивільної  адміністрації  мі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євєродонецьк Луганської області від 28.07.2021 № 1358 «Про затвердження Переліку (видів) робіт та Переліку об’єктів, на яких відбуватимуть покарання особи, на 2021 рік в новій редакції» вважати   таким,   що  втратило  чин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Олега КУЗЬМІ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 Сєвєродонецької міської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Олександр СТРЮ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5"/>
        <w:ind w:left="1065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 Сєвєродонецької</w:t>
      </w:r>
    </w:p>
    <w:p>
      <w:pPr>
        <w:pStyle w:val="Style18"/>
        <w:tabs>
          <w:tab w:val="clear" w:pos="708"/>
          <w:tab w:val="left" w:pos="382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Військово-цивільної адміністрації  </w:t>
      </w:r>
    </w:p>
    <w:p>
      <w:pPr>
        <w:pStyle w:val="Style18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2 жовтня 2021 року № 2117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(види) робіт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оплатних робіт для осіб, засуджених до кримінального покарання у виді громадських робіт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оплатних робіт для осіб, на яких судом накладено адміністративне стягнення у виді громадських робі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ди громадських робі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б’єкт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побутового, рослинного та будівельного сміття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, очищення від бруду сміттєпроводів житлових будинкі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газонів від листя з навантаженням його на машин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тротуарів та пішохідних доріжок від снігу та посипання протиожеледним матеріалом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сіння, видалення трави, ліквідація бур’янів, порослі та кущів, карантинних рослин на закріплених територіях тощ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пання газонів та клумб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різка гілля та порослі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антаження та вивіз  обрізаного гілля та в зимовий період ялино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іння елементів благоустрою та дере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ивання клумб, висадка саджанці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мога працівникам в навантаженні чи розвантаженні обладнання та матеріалі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арбування малих архітектурних форм, спортивних та дитячих майданчиків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чищення доріг та тротуарів від бруду, піску та смітт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истка підвальних приміщень в житлових будинках від смітт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козирків над входом в під’їзд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мітання сходових клітин в під’їздах житлових будинкі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фасадів будинків від рекламних оголошень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сміття з урн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ибирання узбіччя вздовж закріплених вулиць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житловий фонд за Комунальним підприємством «Житлосервіс «Світа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і 1, 2, 3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старостинських округів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во-астраханського,  Сиротинського, Борівського, Єпіфанівського, Боровеньського, Смолянинівського, Чабанівського.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дрібного сміття та піску на придорожніх смугах та сквер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антаження сміття та піску вручну на спеціальний автотранспорт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дороги за Комунальним підприємством «Сєвєродонецьк-комун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я з ремонту, утримання та експлуатації автодоріг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УЖК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євєродонецької міської ВЦА </w:t>
        <w:tab/>
        <w:tab/>
        <w:tab/>
        <w:t xml:space="preserve">     Антон КОВАЛЕВ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Сєвєродонец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айонного відділу № 1 філ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ержавної установи «Цент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бації» в Луганській обла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тарший лейтенант 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нутрішньої служби                                                 Ангеліна ПАВЛ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 Сєвєродонецької</w:t>
      </w:r>
    </w:p>
    <w:p>
      <w:pPr>
        <w:pStyle w:val="Style18"/>
        <w:tabs>
          <w:tab w:val="clear" w:pos="708"/>
          <w:tab w:val="left" w:pos="368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Військово-цивільної адміністрації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від 22 жовтня 2021 року № 2117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лік (види) робі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лачуваних робіт для осіб, на яких судом накладено адміністративне стягнення у виді суспільно корисних робі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ди суспільно корисних робі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б’єкт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побутового, рослинного та будівельного сміття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, очищення від бруду сміттєпроводів житлових будинк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газонів від листя з навантаженням його на машин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тротуарів та пішохідних доріжок від снігу та посипання протиожеледним матеріалом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сіння, видалення трави, ліквідація бур’янів, порослі та кущів, карантинних рослин на закріплених територіях тощ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пання газонів та клумб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різка гілля та поросл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антаження та вивіз  обрізаного гілля та в зимовий період ялинок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іння елементів благоустрою та дере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ивання клумб, висадка саджанц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мога працівникам в навантаженні чи розвантаженні обладнання та матеріал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арбування малих архітектурних форм, спортивних та дитячих майданчиків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чищення доріг та тротуарів від бруду, піску та смітт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истка підвальних приміщень в житлових будинках від смітт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козирків над входом в під’їзд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мітання сходових клітин в під’їздах житлових будинк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фасадів будинків від рекламних оголошен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сміття з урн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ибирання узбіччя вздовж закріплених вулиць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житловий фонд за Комунальним підприємством «Житлосервіс «Світа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і 1, 2, 3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дрібного сміття та піску на придорожніх смугах та сквер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антаження сміття та піску вручну на спеціальний автотранспорт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дороги за Комунальним підприємством «Сєвєродонецьк-комун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я з ремонту, утримання та експлуатації автодоріг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УЖК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євєродонецької міської ВЦА </w:t>
        <w:tab/>
        <w:tab/>
        <w:tab/>
        <w:t xml:space="preserve">     Антон КОВАЛЕВСЬКИЙ 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Сєвєродонец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айонного відділу № 1 філ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ержавної установи «Цент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бації» в Луганській обла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тарший лейтенант </w:t>
      </w:r>
    </w:p>
    <w:p>
      <w:pPr>
        <w:pStyle w:val="Style18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утрішньої служби                                              Ангеліна ПАВЛЕНК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 Сєвєродонецької</w:t>
      </w:r>
    </w:p>
    <w:p>
      <w:pPr>
        <w:pStyle w:val="Style18"/>
        <w:tabs>
          <w:tab w:val="clear" w:pos="708"/>
          <w:tab w:val="left" w:pos="368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Військово-цивільної адміністрації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від 22 жовтня 2021 року № 2117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лік об’єкт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яких відбуватимуть покарання особ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уджені до кримінального покарання у виді громадських робіт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яких судом накладено адміністративне стягнення у виді громадських робіт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14"/>
        <w:gridCol w:w="1878"/>
        <w:gridCol w:w="384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підприєм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дрес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.І.П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рівник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елік об’єктів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П «Житлосервіс «Світано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ул. Гагаріна, 1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Сєвєродонець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вло Антоненко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житловий фонд за Комунальним підприємством «Житлосервіс «Світа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і 1, 2, 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П «Сєвєродонецьккомунсерви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Гагаріна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Сєвєродонець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–        Ірина Сафронов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дороги за Комунальним підприємством «Сєвєродонецьккомун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(дільниця з ремонту, утримання та експлуатації автодоріг) 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воастраханський 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Центральна, 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. Нова Астраха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тароста – Юрій Єременко 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риторії Новоастраханського старостинського округу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иротин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Шкільна, 3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мт. Сиротин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– Дмитро Комишан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иротинського старостинського округу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рівський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24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инський окру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Калінова, 7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  <w:tab w:val="left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мт. Борівськ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– Лідія Афанасьєв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рівсь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инського округу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піфанівський 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Жданова, 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. Єпіфанів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– Наталія Островерхов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піфанівського старостинського округу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ровеньський 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Миру, 31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. Боровень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тароста – О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ровеньського старостинського округу  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молянинівський 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Миру, 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. Смолянинов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– Руслан Лисаков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молянинівського старостинського округу 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абанів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Миру, 41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. Чабанів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– Олександр Кочерг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абанівського старостинського округу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УЖКГ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євєродонецької міської ВЦА </w:t>
        <w:tab/>
        <w:tab/>
        <w:tab/>
        <w:t xml:space="preserve">     Антон КОВАЛЕВ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Сєвєродонец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айонного відділу № 1 філ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ержавної установи «Цент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бації» в Луганській обла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тарший лейтенант </w:t>
      </w:r>
    </w:p>
    <w:p>
      <w:pPr>
        <w:pStyle w:val="Style18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утрішньої служби                                              Ангеліна ПАВЛЕНК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 Сєвєродонецької</w:t>
      </w:r>
    </w:p>
    <w:p>
      <w:pPr>
        <w:pStyle w:val="Style18"/>
        <w:tabs>
          <w:tab w:val="clear" w:pos="708"/>
          <w:tab w:val="left" w:pos="368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Військово-цивільної адміністрації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від 22 жовтня 2021 року № 21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лік об’єкт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яких відбуватимуть покарання особ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яких судом накладено адміністративне стягнення у виді суспільно корисних роб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08"/>
        <w:gridCol w:w="1985"/>
        <w:gridCol w:w="393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підприєм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др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.І.П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рівни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елік об’єктів</w:t>
            </w:r>
          </w:p>
        </w:tc>
      </w:tr>
      <w:tr>
        <w:trPr>
          <w:trHeight w:val="10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П «Житлосервіс «Світано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ул. Гагаріна, 1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вло Антоненк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житловий фонд за Комунальним підприємством «Житлосервіс «Світа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і 1, 2, 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0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П «Сєвєродонецьк-комунсерви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Гагаріна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Сєвєродонец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–        Ірина Сафронов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дороги за Комунальним підприємством «Сєвєродонецьккомун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(дільниця з ремонту, утримання та експлуатації автодоріг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УЖКГ 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євєродонецької міської ВЦА </w:t>
        <w:tab/>
        <w:tab/>
        <w:tab/>
        <w:t xml:space="preserve">     Антон КОВАЛЕВСЬКИЙ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Сєвєродонец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айонного відділу № 1 філ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ержавної установи «Цент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бації» в Луганській обла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тарший лейтенант 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утрішньої служби                                                 Ангеліна ПАВЛЕНКО</w:t>
      </w:r>
    </w:p>
    <w:sectPr>
      <w:footerReference w:type="default" r:id="rId3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58:00Z</dcterms:created>
  <dc:creator>Кабинет 10</dc:creator>
  <dc:description/>
  <cp:keywords/>
  <dc:language>en-US</dc:language>
  <cp:lastModifiedBy>Пользователь Windows</cp:lastModifiedBy>
  <cp:lastPrinted>2021-10-22T14:11:00Z</cp:lastPrinted>
  <dcterms:modified xsi:type="dcterms:W3CDTF">2021-10-22T11:14:00Z</dcterms:modified>
  <cp:revision>6</cp:revision>
  <dc:subject/>
  <dc:title/>
</cp:coreProperties>
</file>