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9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овтня </w:t>
      </w:r>
      <w:r>
        <w:rPr>
          <w:rFonts w:cs="Times New Roman" w:ascii="Times New Roman" w:hAnsi="Times New Roman"/>
          <w:sz w:val="28"/>
          <w:szCs w:val="28"/>
        </w:rPr>
        <w:t>2021 року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157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Heading"/>
        <w:spacing w:lineRule="auto" w:line="36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-1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 проведення інвентаризації</w:t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 2021 році</w:t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40" w:firstLine="24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 метою забезпечення повноти та достовірності відображення даних у річній фінансовій звітності та керуючись  Законом України від 16.07.99 № 996-ХІУ “Про бухгалтерський облік та фінансову звітність в Україні, Законом України від 03.02.2015 №141-YIII «Про військово-цивільні адміністрації», Наказом міністерства фінансів України від 02.09.2014  № 879 «</w:t>
      </w:r>
      <w:r>
        <w:rPr>
          <w:rStyle w:val="St24"/>
          <w:b w:val="false"/>
          <w:sz w:val="28"/>
          <w:szCs w:val="28"/>
        </w:rPr>
        <w:t>Про затвердження Положення про інвентаризацію активів та</w:t>
      </w:r>
      <w:r>
        <w:rPr>
          <w:rStyle w:val="St24"/>
        </w:rPr>
        <w:t xml:space="preserve"> </w:t>
      </w:r>
      <w:r>
        <w:rPr>
          <w:rStyle w:val="St24"/>
          <w:b w:val="false"/>
          <w:sz w:val="28"/>
          <w:szCs w:val="28"/>
        </w:rPr>
        <w:t>зобов’язань</w:t>
      </w:r>
      <w:r>
        <w:rPr>
          <w:rStyle w:val="St24"/>
          <w:b w:val="false"/>
        </w:rPr>
        <w:t>»</w:t>
      </w:r>
      <w:r>
        <w:rPr>
          <w:rFonts w:cs="Times New Roman" w:ascii="Times New Roman" w:hAnsi="Times New Roman"/>
          <w:sz w:val="28"/>
          <w:szCs w:val="28"/>
        </w:rPr>
        <w:t>, Постановою КМУ від 28.02.2000  № 419</w:t>
      </w:r>
      <w:r>
        <w:rPr/>
        <w:t xml:space="preserve"> </w:t>
      </w:r>
      <w:r>
        <w:rPr>
          <w:rStyle w:val="St24"/>
          <w:b w:val="false"/>
          <w:sz w:val="28"/>
          <w:szCs w:val="28"/>
        </w:rPr>
        <w:t xml:space="preserve">Про затвердження Порядку подання фінансової звітності, </w:t>
      </w:r>
      <w:r>
        <w:rPr>
          <w:rFonts w:cs="Times New Roman" w:ascii="Times New Roman" w:hAnsi="Times New Roman"/>
          <w:sz w:val="28"/>
          <w:szCs w:val="28"/>
        </w:rPr>
        <w:t>а також інших нормативних документів, що регулюють питання проведення інвентаризації і складання фінансової звітності:</w:t>
      </w:r>
    </w:p>
    <w:p>
      <w:pPr>
        <w:pStyle w:val="Normal"/>
        <w:ind w:left="40" w:hanging="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обов’язую :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firstLine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ровести повну інвентаризацію активі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обов’язань, перевірити іх фактичну наявність і документальне підтвердже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та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1 грудня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. за такими групами об’єктів :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і засоби та нематеріальні активи;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аси;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вершені капітальні інвестиції ;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ошові кошти в касі та на рахунках;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біторська та кредиторська заборгованість;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нки суворої звітності;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’єкти оренди.</w:t>
      </w:r>
    </w:p>
    <w:p>
      <w:pPr>
        <w:pStyle w:val="Normal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Для проведення інвентаризації призначити комісію у складі: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гор РОБОЧИЙ - заступник керівника Сєвєродонецької міської військово-цивільної адміністрац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и комісії :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КУРІЛОВА – начальник відділу бухгалтерського обліку та звітності – головний бухгалтер, заступник голови коміс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їса БУТНІК - начальник адміністративно господарського відділу;</w:t>
      </w:r>
    </w:p>
    <w:p>
      <w:pPr>
        <w:pStyle w:val="Normal"/>
        <w:spacing w:before="0" w:after="0"/>
        <w:ind w:left="0" w:hanging="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на ГУРСЬКА </w:t>
      </w:r>
      <w:r>
        <w:rPr>
          <w:rFonts w:cs="Times New Roman" w:ascii="Times New Roman" w:hAnsi="Times New Roman"/>
          <w:sz w:val="28"/>
          <w:szCs w:val="28"/>
        </w:rPr>
        <w:t xml:space="preserve"> -  начальник  відділу автоматизованих систем   управління та технічного обладнання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вітлана ЗЕЛЕНСЬКА – головний спеціаліст відділу бухгалтерського обліку та звітності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рина ШАРНІКОВА - головний спеціаліст відділу з юридичних та правових питань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Для проведення інвентаризації активів безпосередньо на місцях зберігання: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по </w:t>
      </w:r>
      <w:r>
        <w:rPr>
          <w:rFonts w:cs="Times New Roman" w:ascii="Times New Roman" w:hAnsi="Times New Roman"/>
          <w:b/>
          <w:sz w:val="28"/>
          <w:szCs w:val="28"/>
        </w:rPr>
        <w:t>смт.Борівське</w:t>
      </w:r>
      <w:r>
        <w:rPr>
          <w:rFonts w:cs="Times New Roman" w:ascii="Times New Roman" w:hAnsi="Times New Roman"/>
          <w:sz w:val="28"/>
          <w:szCs w:val="28"/>
        </w:rPr>
        <w:t xml:space="preserve"> призначити комісію у складі: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гор РОБОЧИЙ – перший заступник керівника Сєвєродонецької міської військово-цивільної адміністрац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и комісії :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КУРІЛОВА – начальник відділу бухгалтерського обліку та звітності – головний бухгалтер, заступник голови коміс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Елла ПОЛЯКОВА - начальник архівного відділу;</w:t>
      </w:r>
    </w:p>
    <w:p>
      <w:pPr>
        <w:pStyle w:val="Normal"/>
        <w:spacing w:before="0" w:after="0"/>
        <w:ind w:left="0" w:hanging="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на ГУРСЬКА </w:t>
      </w:r>
      <w:r>
        <w:rPr>
          <w:rFonts w:cs="Times New Roman" w:ascii="Times New Roman" w:hAnsi="Times New Roman"/>
          <w:sz w:val="28"/>
          <w:szCs w:val="28"/>
        </w:rPr>
        <w:t xml:space="preserve"> -  начальник  відділу автоматизованих систем   управління та технічного обладнання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вітлана МІРОШНИЧЕНКО – головний спеціаліст відділу бухгалтерського обліку та звітності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рина ШАРНІКОВА - головний спеціаліст відділу з юридичних та правових питань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вітлана ОСКОЛКОВА – спеціаліст Борівського старостинського округу.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о</w:t>
      </w:r>
      <w:r>
        <w:rPr>
          <w:rFonts w:cs="Times New Roman" w:ascii="Times New Roman" w:hAnsi="Times New Roman"/>
          <w:b/>
          <w:sz w:val="28"/>
          <w:szCs w:val="28"/>
        </w:rPr>
        <w:t xml:space="preserve"> смт.Сиротине </w:t>
      </w:r>
      <w:r>
        <w:rPr>
          <w:rFonts w:cs="Times New Roman" w:ascii="Times New Roman" w:hAnsi="Times New Roman"/>
          <w:sz w:val="28"/>
          <w:szCs w:val="28"/>
        </w:rPr>
        <w:t>призначити комісію у складі: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гор РОБОЧИЙ – перший заступник керівника Сєвєродонецької міської військово-цивільної адміністрац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и комісії :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КУРІЛОВА – начальник відділу бухгалтерського обліку та звітності – головний бухгалтер, заступник голови коміс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Елла ПОЛЯКОВА - начальник архівного відділу;</w:t>
      </w:r>
    </w:p>
    <w:p>
      <w:pPr>
        <w:pStyle w:val="Normal"/>
        <w:spacing w:before="0" w:after="0"/>
        <w:ind w:left="0" w:hanging="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на ГУРСЬКА </w:t>
      </w:r>
      <w:r>
        <w:rPr>
          <w:rFonts w:cs="Times New Roman" w:ascii="Times New Roman" w:hAnsi="Times New Roman"/>
          <w:sz w:val="28"/>
          <w:szCs w:val="28"/>
        </w:rPr>
        <w:t xml:space="preserve"> -  начальник  відділу автоматизованих систем   управління та технічного обладнання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вітлана МІРОШНИЧЕНКО – головний спеціаліст відділу бухгалтерського обліку та звітності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рина ШАРНІКОВА - головний спеціаліст відділу з юридичних та правових питань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митро КОМИШАН – староста Сиротинського старостинського округу.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по</w:t>
      </w:r>
      <w:r>
        <w:rPr>
          <w:rFonts w:cs="Times New Roman" w:ascii="Times New Roman" w:hAnsi="Times New Roman"/>
          <w:b/>
          <w:sz w:val="28"/>
          <w:szCs w:val="28"/>
        </w:rPr>
        <w:t xml:space="preserve"> с.Боровеньки </w:t>
      </w:r>
      <w:r>
        <w:rPr>
          <w:rFonts w:cs="Times New Roman" w:ascii="Times New Roman" w:hAnsi="Times New Roman"/>
          <w:sz w:val="28"/>
          <w:szCs w:val="28"/>
        </w:rPr>
        <w:t>призначити комісію у складі: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гор РОБОЧИЙ – перший заступник керівника Сєвєродонецької міської військово-цивільної адміністрац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и комісії :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КУРІЛОВА – начальник відділу бухгалтерського обліку та звітності – головний бухгалтер, заступник голови коміс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Елла ПОЛЯКОВА - начальник архівного відділу;</w:t>
      </w:r>
    </w:p>
    <w:p>
      <w:pPr>
        <w:pStyle w:val="Normal"/>
        <w:spacing w:before="0" w:after="0"/>
        <w:ind w:left="0" w:hanging="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на ГУРСЬКА </w:t>
      </w:r>
      <w:r>
        <w:rPr>
          <w:rFonts w:cs="Times New Roman" w:ascii="Times New Roman" w:hAnsi="Times New Roman"/>
          <w:sz w:val="28"/>
          <w:szCs w:val="28"/>
        </w:rPr>
        <w:t xml:space="preserve"> -  начальник  відділу автоматизованих систем   управління та технічного обладнання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вітлана МІРОШНИЧЕНКО – головний спеціаліст відділу бухгалтерського обліку та звітності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рина ШАРНІКОВА - головний спеціаліст відділу з юридичних та правових питань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лена СЕРЕДА – староста Боровенського старостинського округу.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о</w:t>
      </w:r>
      <w:r>
        <w:rPr>
          <w:rFonts w:cs="Times New Roman" w:ascii="Times New Roman" w:hAnsi="Times New Roman"/>
          <w:b/>
          <w:sz w:val="28"/>
          <w:szCs w:val="28"/>
        </w:rPr>
        <w:t xml:space="preserve"> с.Новоастрахань </w:t>
      </w:r>
      <w:r>
        <w:rPr>
          <w:rFonts w:cs="Times New Roman" w:ascii="Times New Roman" w:hAnsi="Times New Roman"/>
          <w:sz w:val="28"/>
          <w:szCs w:val="28"/>
        </w:rPr>
        <w:t>призначити комісію у складі: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гор РОБОЧИЙ – перший заступник керівника Сєвєродонецької міської військово-цивільної адміністрац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и комісії :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КУРІЛОВА – начальник відділу бухгалтерського обліку та звітності – головний бухгалтер, заступник голови коміс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Елла ПОЛЯКОВА - начальник архівного відділу;</w:t>
      </w:r>
    </w:p>
    <w:p>
      <w:pPr>
        <w:pStyle w:val="Normal"/>
        <w:spacing w:before="0" w:after="0"/>
        <w:ind w:left="0" w:hanging="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на ГУРСЬКА </w:t>
      </w:r>
      <w:r>
        <w:rPr>
          <w:rFonts w:cs="Times New Roman" w:ascii="Times New Roman" w:hAnsi="Times New Roman"/>
          <w:sz w:val="28"/>
          <w:szCs w:val="28"/>
        </w:rPr>
        <w:t xml:space="preserve"> -  начальник  відділу автоматизованих систем   управління та технічного обладнання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вітлана МІРОШНИЧЕНКО – головний спеціаліст відділу бухгалтерського обліку та звітності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рина ШАРНІКОВА - головний спеціаліст відділу з юридичних та правових питань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ій ЄРЕМЕНКО – староста Новоастраханського старостинського округу.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по</w:t>
      </w:r>
      <w:r>
        <w:rPr>
          <w:rFonts w:cs="Times New Roman" w:ascii="Times New Roman" w:hAnsi="Times New Roman"/>
          <w:b/>
          <w:sz w:val="28"/>
          <w:szCs w:val="28"/>
        </w:rPr>
        <w:t xml:space="preserve"> с.Єпіфанівка </w:t>
      </w:r>
      <w:r>
        <w:rPr>
          <w:rFonts w:cs="Times New Roman" w:ascii="Times New Roman" w:hAnsi="Times New Roman"/>
          <w:sz w:val="28"/>
          <w:szCs w:val="28"/>
        </w:rPr>
        <w:t>призначити комісію у складі: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гор РОБОЧИЙ – перший заступник керівника Сєвєродонецької міської військово-цивільної адміністрац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и комісії :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КУРІЛОВА – начальник відділу бухгалтерського обліку та звітності – головний бухгалтер, заступник голови коміс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Елла ПОЛЯКОВА - начальник архівного відділу;</w:t>
      </w:r>
    </w:p>
    <w:p>
      <w:pPr>
        <w:pStyle w:val="Normal"/>
        <w:spacing w:before="0" w:after="0"/>
        <w:ind w:left="0" w:hanging="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на ГУРСЬКА </w:t>
      </w:r>
      <w:r>
        <w:rPr>
          <w:rFonts w:cs="Times New Roman" w:ascii="Times New Roman" w:hAnsi="Times New Roman"/>
          <w:sz w:val="28"/>
          <w:szCs w:val="28"/>
        </w:rPr>
        <w:t xml:space="preserve"> -  начальник  відділу автоматизованих систем   управління та технічного обладнання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вітлана МІРОШНИЧЕНКО – головний спеціаліст відділу бухгалтерського обліку та звітності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рина ШАРНІКОВА - головний спеціаліст відділу з юридичних та правових питань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лена РЄЗНІК – виконуюча обов’язки старости Єпіфанівського старостинського округу.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по</w:t>
      </w:r>
      <w:r>
        <w:rPr>
          <w:rFonts w:cs="Times New Roman" w:ascii="Times New Roman" w:hAnsi="Times New Roman"/>
          <w:b/>
          <w:sz w:val="28"/>
          <w:szCs w:val="28"/>
        </w:rPr>
        <w:t xml:space="preserve"> с.Смоляниново </w:t>
      </w:r>
      <w:r>
        <w:rPr>
          <w:rFonts w:cs="Times New Roman" w:ascii="Times New Roman" w:hAnsi="Times New Roman"/>
          <w:sz w:val="28"/>
          <w:szCs w:val="28"/>
        </w:rPr>
        <w:t>призначити комісію у складі: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гор РОБОЧИЙ – перший заступник керівника Сєвєродонецької міської військово-цивільної адміністрац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и комісії :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КУРІЛОВА – начальник відділу бухгалтерського обліку та звітності – головний бухгалтер, заступник голови коміс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Елла ПОЛЯКОВА - начальник архівного відділу;</w:t>
      </w:r>
    </w:p>
    <w:p>
      <w:pPr>
        <w:pStyle w:val="Normal"/>
        <w:spacing w:before="0" w:after="0"/>
        <w:ind w:left="0" w:hanging="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на ГУРСЬКА </w:t>
      </w:r>
      <w:r>
        <w:rPr>
          <w:rFonts w:cs="Times New Roman" w:ascii="Times New Roman" w:hAnsi="Times New Roman"/>
          <w:sz w:val="28"/>
          <w:szCs w:val="28"/>
        </w:rPr>
        <w:t xml:space="preserve"> -  начальник  відділу автоматизованих систем   управління та технічного обладнання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вітлана МІРОШНИЧЕНКО – головний спеціаліст відділу бухгалтерського обліку та звітності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рина ШАРНІКОВА - головний спеціаліст відділу з юридичних та правових питань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слан ЛИСАКОВ – староста Смолянинівського старостинського округу.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по</w:t>
      </w:r>
      <w:r>
        <w:rPr>
          <w:rFonts w:cs="Times New Roman" w:ascii="Times New Roman" w:hAnsi="Times New Roman"/>
          <w:b/>
          <w:sz w:val="28"/>
          <w:szCs w:val="28"/>
        </w:rPr>
        <w:t xml:space="preserve"> с.Чабанівка </w:t>
      </w:r>
      <w:r>
        <w:rPr>
          <w:rFonts w:cs="Times New Roman" w:ascii="Times New Roman" w:hAnsi="Times New Roman"/>
          <w:sz w:val="28"/>
          <w:szCs w:val="28"/>
        </w:rPr>
        <w:t>призначити комісію у складі: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гор РОБОЧИЙ – перший заступник керівника Сєвєродонецької міської військово-цивільної адміністрац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и комісії :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КУРІЛОВА – начальник відділу бухгалтерського обліку та звітності – головний бухгалтер, заступник голови комісії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Елла ПОЛЯКОВА - начальник архівного відділу;</w:t>
      </w:r>
    </w:p>
    <w:p>
      <w:pPr>
        <w:pStyle w:val="Normal"/>
        <w:spacing w:before="0" w:after="0"/>
        <w:ind w:left="0" w:hanging="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на ГУРСЬКА </w:t>
      </w:r>
      <w:r>
        <w:rPr>
          <w:rFonts w:cs="Times New Roman" w:ascii="Times New Roman" w:hAnsi="Times New Roman"/>
          <w:sz w:val="28"/>
          <w:szCs w:val="28"/>
        </w:rPr>
        <w:t xml:space="preserve"> -  начальник  відділу автоматизованих систем   управління та технічного обладнання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вітлана МІРОШНИЧЕНКО – головний спеціаліст відділу бухгалтерського обліку та звітності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Ірина ШАРНІКОВА - головний спеціаліст відділу з юридичних та правових питань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лександр КОЧЕРГА – староста Чабанівського старостинського округу.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 Організацію інвентаризації і контроль за її проведенням покласти на створену  інвентаризаційну комісію.</w:t>
      </w:r>
    </w:p>
    <w:p>
      <w:pPr>
        <w:pStyle w:val="Normal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Інвентаризацію провести в період  01.11.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. по 30.11.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. силами інвентаризаційної комісії в присутності матеріально-відповідальних осіб.</w:t>
      </w:r>
    </w:p>
    <w:p>
      <w:pPr>
        <w:pStyle w:val="Normal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Інвентаризаційній комісії в п’ятиденний строк після закінчення інвентаризації передати матеріали інвентаризації на затвердження керівнику.</w:t>
      </w:r>
    </w:p>
    <w:p>
      <w:pPr>
        <w:pStyle w:val="Normal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відділу бухгалтерського обліку та звітності -  головному бухгалтеру Ользі Куріловій після закінчення інвентаризації провести результати в бухгалтерському обліку та фінансової звітності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0" w:right="4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Дане розпорядження  підлягає оприлюдненню.</w:t>
      </w:r>
    </w:p>
    <w:p>
      <w:pPr>
        <w:pStyle w:val="Normal"/>
        <w:spacing w:before="0" w:after="0"/>
        <w:ind w:left="40" w:right="4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9.  Контроль за виконанням цього розпорядження залишаю за собо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ерівни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               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 Знак Знак"/>
    <w:basedOn w:val="Style12"/>
    <w:qFormat/>
    <w:rPr>
      <w:b/>
      <w:bCs/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240" w:leader="none"/>
      </w:tabs>
      <w:autoSpaceDE w:val="true"/>
      <w:spacing w:before="0" w:after="0"/>
      <w:ind w:left="0" w:firstLine="540"/>
      <w:jc w:val="left"/>
    </w:pPr>
    <w:rPr>
      <w:rFonts w:ascii="Times New Roman" w:hAnsi="Times New Roman" w:eastAsia="Times New Roman" w:cs="Times New Roman"/>
      <w:sz w:val="32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  <w:lang w:val="ru-RU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21:00Z</dcterms:created>
  <dc:creator>userZdj933</dc:creator>
  <dc:description/>
  <cp:keywords/>
  <dc:language>en-US</dc:language>
  <cp:lastModifiedBy>userBnc0832</cp:lastModifiedBy>
  <cp:lastPrinted>2021-11-05T11:33:00Z</cp:lastPrinted>
  <dcterms:modified xsi:type="dcterms:W3CDTF">2021-11-05T09:59:00Z</dcterms:modified>
  <cp:revision>26</cp:revision>
  <dc:subject/>
  <dc:title> </dc:title>
</cp:coreProperties>
</file>