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2 » листопада 2021  року                                                                    № 2172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  <w:tab w:val="left" w:pos="7020" w:leader="none"/>
          <w:tab w:val="left" w:pos="7560" w:leader="none"/>
          <w:tab w:val="left" w:pos="7740" w:leader="none"/>
        </w:tabs>
        <w:ind w:left="40" w:right="1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гр. Дегтярьову О.В. та гр. Штогрині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.І. містобудівних умов та обмежень для проектування обʼєкта будівництва – реконструкція квартири за адресою: Сєвєродонецький район, м. Сєвєродонецьк, /конфіденційна інформація/</w:t>
      </w:r>
    </w:p>
    <w:p>
      <w:pPr>
        <w:pStyle w:val="21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 гр. Дегтярьова О.В. та                       гр. Штогриної В.І. від 11.10.2021 про можливість надання містобудівних умов та обмежень для проектування обʼєкта будівництва – реконструкція квартири за адресою: Сєвєродонецький район, м. Сєвєродонецьк,                       /конфіденційна інформація/, на підставі: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квартири від 23.05.2020, посвідченого приватним нотаріусом Сєвєродонецького міського нотаріального округу Єпіфанцевою Н.В. (реєстр № 653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оди КП «Житлосервіс «Світанок» від 22.07.2021 № 4033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квартиру від 03.02.2006, виготовленого             Сєвєродонецьким міським бюро технічної інвентаризації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у про технічний стан будівельних конструкцій квартири, розробленого ПНВП «Промреконструкція»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івного розрахунку, розробленого КП ПВКТІ «Сєвєродонецький Будпроект»,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 Дегтярьову Олександру Володимировичу та                           гр. Штогриній Варварі Іванівні містобудівні умови та обмеження для проектування обʼєкта будівництва – реконструкція квартири за адресою: Сєвєродонецький район, м. Сєвєродонецьк, /конфіденційна інформація/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Гр. Дегтярьову О.В. та гр. Штогриній В.І.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b/>
      <w:bCs/>
      <w:lang w:val="uk-UA" w:bidi="ar-SA"/>
    </w:rPr>
  </w:style>
  <w:style w:type="character" w:styleId="2">
    <w:name w:val="Заголовок 2 Знак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21:00Z</dcterms:created>
  <dc:creator>Admin</dc:creator>
  <dc:description/>
  <cp:keywords/>
  <dc:language>en-US</dc:language>
  <cp:lastModifiedBy>userBnc0832</cp:lastModifiedBy>
  <cp:lastPrinted>2021-10-18T14:02:00Z</cp:lastPrinted>
  <dcterms:modified xsi:type="dcterms:W3CDTF">2021-11-03T07:41:00Z</dcterms:modified>
  <cp:revision>5</cp:revision>
  <dc:subject/>
  <dc:title> </dc:title>
</cp:coreProperties>
</file>