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03 »  листопада   2021  року                                                                  №  2188 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pо затвердження положення  про придбання житла у комунальн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ласність для надання в тимчасове користування внутрішньо переміщеним особам міста Сєвєродонецьк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військово-цивільні адміністрації», «Про місцеве самоврядування в Україні», відповідно до постанови Кабінету Міністрів України від 26 червня 2019 року № 582 «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 керуючись  статтею 9, 11 Закону України «Про забезпечення прав і свобод внутрішньо переміщених осіб», постановою Кабінету Міністрів України від 04.10.2017 № 769 «Про затвердження Порядку та умов надання субвенції з державного бюджету місцевим бюджетам на здійснення заходів щодо підтримки територій, що зазнали негативного впливу внаслідок збройного конфлікту на сході України» на підставі листа Міністерства з питань реінтеграції тимчасово окупованих територій України від 11.08.2021 р. № 22/9.3-4424-21 щодо результатів засідання Комісії з розгляду переліків об’єктів та заходів, що можуть реалізовуватися за рахунок коштів субвенції, відповідно якого Сєвєродонецькій міській ВЦА схвалено пропозицію на фінансування,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ListParagraph"/>
        <w:tabs>
          <w:tab w:val="clear" w:pos="708"/>
          <w:tab w:val="left" w:pos="464" w:leader="none"/>
        </w:tabs>
        <w:spacing w:before="133" w:after="0"/>
        <w:ind w:left="101" w:right="11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Затвердити положення про придбання житла у комунальну власність для надання в тимчасове користування внутрішньо переміщеним особам міста Сєвєродонецьк, згідно </w:t>
      </w:r>
      <w:r>
        <w:rPr>
          <w:spacing w:val="-3"/>
          <w:sz w:val="28"/>
          <w:szCs w:val="28"/>
        </w:rPr>
        <w:t xml:space="preserve">додатку </w:t>
      </w:r>
      <w:r>
        <w:rPr>
          <w:sz w:val="28"/>
          <w:szCs w:val="28"/>
        </w:rPr>
        <w:t>№1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Контроль за виконанням даного розпорядження покласти на першого заступника керівника Сєвєродонецької міської військово-цивільної адміністрації Ігоря РОБОЧОГО.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                                   Олександр СТРЮ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1 </w:t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 розпорядження керівника СМВЦА</w:t>
      </w:r>
    </w:p>
    <w:p>
      <w:pPr>
        <w:pStyle w:val="Normal"/>
        <w:spacing w:before="0" w:after="0"/>
        <w:ind w:left="428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ід   03 листопада 2021      №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18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428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дбання житла у комунальну власність для надання в тимчасове користування внутрішньо переміщеним особам міста Сєвєродонець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бання житла (квартир) на умовах участі на вторинному ринку здійснюється за результатами роботи створеної робочої групи з впровадження інвестиційного проекту, який буде реалізовано з метою придбання житла у комунальну власність для надання в тимчасове користування внутрішньо переміщеним особам міста Сєвєродонецьк (Далі – робоча група)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. Робоча група утворюється розпорядження керівник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обоча група у своїй роботі керується Конституцією України, Житловим кодексом України, Постановою Кабінету Міністрів України від 26.06.2019р.  № 582 «Про затвердження порядку формування фондів житла для тимчасового користування внутрішньо переміщених осіб і Порядку надання в тимчасове користування житлових приміщень фондів житла для тимчасового проживання внутрішньо переміщених осіб», постановою Кабінету Міністрів України від 04.10.2017 № 769 «Про затвердження Порядку та умов надання субвенції з державного бюджету місцевим бюджетам на здійснення заходів щодо підтримки територій, що зазнали негативного впливу внаслідок збройного конфлікту на сході України».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.2. Основними завданнями робочої групи є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гляд заяв-пропозицій щодо запропонованих квартир для придбання у комунальну власність Сєвєродонецької громади;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ірка санітарно-технічного стану запропонованих квартир;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ірка достовірності надання документів.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.3. На першому засіданні робочої групи обирається голова робочої групи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сновною формою робочої групи є засідання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Засідання робочої групи вважається правоможним, якщо на ньому присутні не менше 2/3 чисельності складу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ішення робочої групи приймаються шляхом відкритого голосування більшістю голосів. У разі рівного розподілу  голосів вирішальним є голос головуючого на засіданні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За результатами розгляду на засіданні робочої групи затверджується висновок щодо питання придбання житла у комунальну власність для надання в тимчасове користування внутрішньо переміщеним особам міста Сєвєродонецьк, що оформляється протоколом, який підписується головою робочої групи та її членам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исновок робочої групи містить рекомендації придбання житла у комунальну власність для надання в тимчасове користування внутрішньо переміщеним особам міста Сєвєродонецьк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За матеріалами справ, які були розглянуті, висновок робочої комісії подається протягом десяти днів з дня його затвердження на розгляд керівнику Сєвєродонецької міської військово-цивільної адміністрації  Сєвєродонецького району Луганської област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10. У разі потреби голова робочої групи може залучати до її роботи експертів та консультанті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5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3. Для участі в конкурсі подають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1.Заява на ім'я голови робочої групи про участь у конкурсі із зазначенням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айменування юридичної особи, прізвища та ініціалів їх керівника, форми власності, місцезнаходження, номера телефону, телефаксу (для юридичних осіб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ІБ фізичної особи, її місце проживання, номера телефону, телефаксу (для фізичних осіб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інова конкурсна пропозиція щодо квартири</w:t>
        <w:tab/>
        <w:t>(перелік</w:t>
        <w:tab/>
        <w:t>із</w:t>
        <w:tab/>
        <w:t>визначенням характеристики квартири, ціни, адреси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3.2. Виписка з Єдиного державного реєстру юридичних осіб та фізичних осіб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ців і засвідчена в установленому порядку копія довідки про включення до ЄДРПОУ (для юридичних осіб); засвідчені в установленому порядку копії установчих документів (для юридичних осіб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3.3. Для фізичних осіб копія паспорта фізичної особи та реєстраційного номер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ікової карти платника податків (крім фізичних осіб, які через свої релігійні переконання відмовляються від прийняття реєстраційного номера облікової картки платника податків і мають відмітку в паспорті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3.4. Інформаційна довідка з Єдиної бази даних про підприємства, щодо яких порушено провадження у справі про банкрутство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3.5. Інформація з Державного реєстру прав із відомостями про зареєстровані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ові права на нерухоме майно та їх обтяженн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8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.6. Нотаріально засвідчені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пії </w:t>
      </w:r>
      <w:r>
        <w:rPr>
          <w:rFonts w:cs="Times New Roman" w:ascii="Times New Roman" w:hAnsi="Times New Roman"/>
          <w:sz w:val="28"/>
          <w:szCs w:val="28"/>
        </w:rPr>
        <w:t xml:space="preserve">правовстановлюючих документів, на підставі яких проводилася державна реєстрація права власності н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ерухоме </w:t>
      </w:r>
      <w:r>
        <w:rPr>
          <w:rFonts w:cs="Times New Roman" w:ascii="Times New Roman" w:hAnsi="Times New Roman"/>
          <w:sz w:val="28"/>
          <w:szCs w:val="28"/>
        </w:rPr>
        <w:t xml:space="preserve">майно т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пія </w:t>
      </w:r>
      <w:r>
        <w:rPr>
          <w:rFonts w:cs="Times New Roman" w:ascii="Times New Roman" w:hAnsi="Times New Roman"/>
          <w:sz w:val="28"/>
          <w:szCs w:val="28"/>
        </w:rPr>
        <w:t>технічного паспорта засвідчена в установленому</w:t>
      </w:r>
      <w:r>
        <w:rPr>
          <w:rFonts w:cs="Times New Roman" w:ascii="Times New Roman" w:hAnsi="Times New Roman"/>
          <w:spacing w:val="-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;</w:t>
      </w:r>
    </w:p>
    <w:p>
      <w:pPr>
        <w:pStyle w:val="ListParagraph"/>
        <w:tabs>
          <w:tab w:val="clear" w:pos="708"/>
          <w:tab w:val="left" w:pos="0" w:leader="none"/>
          <w:tab w:val="left" w:pos="1141" w:leader="none"/>
        </w:tabs>
        <w:spacing w:before="0" w:after="0"/>
        <w:ind w:left="101" w:right="119" w:hanging="0"/>
        <w:rPr/>
      </w:pPr>
      <w:r>
        <w:rPr>
          <w:sz w:val="28"/>
          <w:szCs w:val="28"/>
        </w:rPr>
        <w:t xml:space="preserve">3.7. Документ що підтверджує повноваження посадової особи або представника Учасника </w:t>
      </w:r>
      <w:r>
        <w:rPr>
          <w:spacing w:val="-3"/>
          <w:sz w:val="28"/>
          <w:szCs w:val="28"/>
        </w:rPr>
        <w:t xml:space="preserve">конкурсу щодо </w:t>
      </w:r>
      <w:r>
        <w:rPr>
          <w:sz w:val="28"/>
          <w:szCs w:val="28"/>
        </w:rPr>
        <w:t>підпису документів конкурсної пропозиції, повноваження від власника на відчуження майна від й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імені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0" w:leader="none"/>
          <w:tab w:val="left" w:pos="1177" w:leader="none"/>
        </w:tabs>
        <w:spacing w:before="0" w:after="0"/>
        <w:ind w:left="821" w:right="113" w:hanging="720"/>
        <w:rPr/>
      </w:pPr>
      <w:r>
        <w:rPr>
          <w:sz w:val="28"/>
          <w:szCs w:val="28"/>
        </w:rPr>
        <w:t xml:space="preserve">Оригінал або нотаріально завірена </w:t>
      </w:r>
      <w:r>
        <w:rPr>
          <w:spacing w:val="-3"/>
          <w:sz w:val="28"/>
          <w:szCs w:val="28"/>
        </w:rPr>
        <w:t xml:space="preserve">копія </w:t>
      </w:r>
      <w:r>
        <w:rPr>
          <w:sz w:val="28"/>
          <w:szCs w:val="28"/>
        </w:rPr>
        <w:t xml:space="preserve">довідки з </w:t>
      </w:r>
      <w:r>
        <w:rPr>
          <w:spacing w:val="-3"/>
          <w:sz w:val="28"/>
          <w:szCs w:val="28"/>
        </w:rPr>
        <w:t xml:space="preserve">обслуговуючого </w:t>
      </w:r>
      <w:r>
        <w:rPr>
          <w:sz w:val="28"/>
          <w:szCs w:val="28"/>
        </w:rPr>
        <w:t>банку</w:t>
      </w:r>
    </w:p>
    <w:p>
      <w:pPr>
        <w:pStyle w:val="ListParagraph"/>
        <w:tabs>
          <w:tab w:val="clear" w:pos="708"/>
          <w:tab w:val="left" w:pos="0" w:leader="none"/>
          <w:tab w:val="left" w:pos="1177" w:leader="none"/>
        </w:tabs>
        <w:spacing w:before="0" w:after="0"/>
        <w:ind w:left="101" w:right="113" w:hanging="0"/>
        <w:rPr>
          <w:sz w:val="28"/>
          <w:szCs w:val="28"/>
        </w:rPr>
      </w:pPr>
      <w:r>
        <w:rPr>
          <w:sz w:val="28"/>
          <w:szCs w:val="28"/>
        </w:rPr>
        <w:t xml:space="preserve">(банків) реквізити, яких зазначені у відомостях про учасника </w:t>
      </w:r>
      <w:r>
        <w:rPr>
          <w:spacing w:val="-3"/>
          <w:sz w:val="28"/>
          <w:szCs w:val="28"/>
        </w:rPr>
        <w:t xml:space="preserve">конкурсу </w:t>
      </w:r>
      <w:r>
        <w:rPr>
          <w:sz w:val="28"/>
          <w:szCs w:val="28"/>
        </w:rPr>
        <w:t>про стан відкритих розрахункових рахунків та про відсутність (наявність) простроченої заборгованості 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едитами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0" w:leader="none"/>
          <w:tab w:val="left" w:pos="1177" w:leader="none"/>
        </w:tabs>
        <w:spacing w:before="0" w:after="0"/>
        <w:ind w:left="821" w:right="113" w:hanging="72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Копія </w:t>
      </w:r>
      <w:r>
        <w:rPr>
          <w:sz w:val="28"/>
          <w:szCs w:val="28"/>
        </w:rPr>
        <w:t>документа, що підтверджує повноваженн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ерівника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0" w:leader="none"/>
          <w:tab w:val="left" w:pos="1177" w:leader="none"/>
        </w:tabs>
        <w:spacing w:before="0" w:after="0"/>
        <w:ind w:left="821" w:right="113" w:hanging="720"/>
        <w:rPr/>
      </w:pPr>
      <w:r>
        <w:rPr>
          <w:spacing w:val="-3"/>
          <w:sz w:val="28"/>
          <w:szCs w:val="28"/>
        </w:rPr>
        <w:t xml:space="preserve">Протокол </w:t>
      </w:r>
      <w:r>
        <w:rPr>
          <w:sz w:val="28"/>
          <w:szCs w:val="28"/>
        </w:rPr>
        <w:t>установчих (загальних) зборів, наказ (розпорядження) про</w:t>
      </w:r>
    </w:p>
    <w:p>
      <w:pPr>
        <w:pStyle w:val="ListParagraph"/>
        <w:tabs>
          <w:tab w:val="clear" w:pos="708"/>
          <w:tab w:val="left" w:pos="0" w:leader="none"/>
          <w:tab w:val="left" w:pos="1177" w:leader="none"/>
        </w:tabs>
        <w:spacing w:before="0" w:after="0"/>
        <w:ind w:left="101" w:right="113" w:hanging="0"/>
        <w:rPr>
          <w:sz w:val="28"/>
          <w:szCs w:val="28"/>
        </w:rPr>
      </w:pPr>
      <w:r>
        <w:rPr>
          <w:sz w:val="28"/>
          <w:szCs w:val="28"/>
        </w:rPr>
        <w:t>призначення (для суб'єктів підприємницької діяльності - фізичних осіб за</w:t>
      </w:r>
      <w:r>
        <w:rPr>
          <w:spacing w:val="-39"/>
          <w:sz w:val="28"/>
          <w:szCs w:val="28"/>
        </w:rPr>
        <w:t xml:space="preserve"> </w:t>
      </w:r>
      <w:r>
        <w:rPr>
          <w:sz w:val="28"/>
          <w:szCs w:val="28"/>
        </w:rPr>
        <w:t>наявності)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142" w:right="113" w:hanging="0"/>
        <w:rPr>
          <w:sz w:val="28"/>
          <w:szCs w:val="28"/>
        </w:rPr>
      </w:pPr>
      <w:r>
        <w:rPr>
          <w:sz w:val="28"/>
          <w:szCs w:val="28"/>
        </w:rPr>
        <w:t xml:space="preserve">Довідка (оригінал), про відсутність </w:t>
      </w:r>
      <w:r>
        <w:rPr>
          <w:spacing w:val="2"/>
          <w:sz w:val="28"/>
          <w:szCs w:val="28"/>
        </w:rPr>
        <w:t xml:space="preserve">осіб </w:t>
      </w:r>
      <w:r>
        <w:rPr>
          <w:sz w:val="28"/>
          <w:szCs w:val="28"/>
        </w:rPr>
        <w:t>які зареєстровані в квартирі на час подання конкурсної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позиції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0" w:leader="none"/>
          <w:tab w:val="left" w:pos="142" w:leader="none"/>
          <w:tab w:val="left" w:pos="1196" w:leader="none"/>
        </w:tabs>
        <w:spacing w:before="0" w:after="0"/>
        <w:ind w:left="142" w:right="113" w:hanging="0"/>
        <w:rPr>
          <w:sz w:val="28"/>
          <w:szCs w:val="28"/>
        </w:rPr>
      </w:pPr>
      <w:r>
        <w:rPr>
          <w:sz w:val="28"/>
          <w:szCs w:val="28"/>
        </w:rPr>
        <w:t>Інформаційний лист КП «Житлосервіс «Світанок» про наявність/відсутність заборгованості за житлово-комунальні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слуги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0" w:leader="none"/>
          <w:tab w:val="left" w:pos="1196" w:leader="none"/>
        </w:tabs>
        <w:spacing w:before="0" w:after="0"/>
        <w:ind w:left="821" w:right="113" w:hanging="720"/>
        <w:rPr/>
      </w:pPr>
      <w:r>
        <w:rPr>
          <w:sz w:val="28"/>
          <w:szCs w:val="28"/>
        </w:rPr>
        <w:t>У разі, якщо на час продажу в квартири є зареєстровані малолітні діти,</w:t>
      </w:r>
    </w:p>
    <w:p>
      <w:pPr>
        <w:pStyle w:val="ListParagraph"/>
        <w:tabs>
          <w:tab w:val="clear" w:pos="708"/>
          <w:tab w:val="left" w:pos="0" w:leader="none"/>
          <w:tab w:val="left" w:pos="1196" w:leader="none"/>
        </w:tabs>
        <w:spacing w:before="0" w:after="0"/>
        <w:ind w:left="101" w:right="113" w:hanging="0"/>
        <w:rPr>
          <w:sz w:val="28"/>
          <w:szCs w:val="28"/>
        </w:rPr>
      </w:pPr>
      <w:r>
        <w:rPr>
          <w:sz w:val="28"/>
          <w:szCs w:val="28"/>
        </w:rPr>
        <w:t>надається рішення опікунської ради про дозвіл на продаж квартири, право власності в якій належить малолітній (неповнолітні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тині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0" w:leader="none"/>
          <w:tab w:val="left" w:pos="1196" w:leader="none"/>
        </w:tabs>
        <w:spacing w:before="0" w:after="0"/>
        <w:ind w:left="821" w:right="113" w:hanging="720"/>
        <w:rPr>
          <w:sz w:val="28"/>
          <w:szCs w:val="28"/>
        </w:rPr>
      </w:pPr>
      <w:r>
        <w:rPr>
          <w:sz w:val="28"/>
          <w:szCs w:val="28"/>
        </w:rPr>
        <w:t>Фотокарт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вартири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0" w:leader="none"/>
          <w:tab w:val="left" w:pos="1196" w:leader="none"/>
        </w:tabs>
        <w:spacing w:before="0" w:after="0"/>
        <w:ind w:left="821" w:right="113" w:hanging="720"/>
        <w:rPr>
          <w:sz w:val="28"/>
          <w:szCs w:val="28"/>
        </w:rPr>
      </w:pPr>
      <w:r>
        <w:rPr>
          <w:sz w:val="28"/>
          <w:szCs w:val="28"/>
        </w:rPr>
        <w:t>За рішенням робочої груп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участі в </w:t>
      </w:r>
      <w:r>
        <w:rPr>
          <w:spacing w:val="-3"/>
          <w:sz w:val="28"/>
          <w:szCs w:val="28"/>
        </w:rPr>
        <w:t xml:space="preserve">конкурсі </w:t>
      </w:r>
      <w:r>
        <w:rPr>
          <w:sz w:val="28"/>
          <w:szCs w:val="28"/>
        </w:rPr>
        <w:t>можуть подаватися</w:t>
      </w:r>
    </w:p>
    <w:p>
      <w:pPr>
        <w:pStyle w:val="ListParagraph"/>
        <w:tabs>
          <w:tab w:val="clear" w:pos="708"/>
          <w:tab w:val="left" w:pos="0" w:leader="none"/>
          <w:tab w:val="left" w:pos="1196" w:leader="none"/>
        </w:tabs>
        <w:spacing w:before="0" w:after="0"/>
        <w:ind w:left="101" w:right="113" w:hanging="0"/>
        <w:rPr/>
      </w:pPr>
      <w:r>
        <w:rPr>
          <w:spacing w:val="-5"/>
          <w:sz w:val="28"/>
          <w:szCs w:val="28"/>
        </w:rPr>
        <w:t xml:space="preserve">також </w:t>
      </w:r>
      <w:r>
        <w:rPr>
          <w:sz w:val="28"/>
          <w:szCs w:val="28"/>
        </w:rPr>
        <w:t>інші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окумент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ння та розгляд заяв-пропозиці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4.1. Спосіб подання заяв-пропозицій - особисто або пошто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4.2. Заяви-пропозиції обліковуються в журналі реєстрації пропозицій, який веде відділ з обліку, розподілу та приватизації житла управління житлового-комунального господарства Сєвєродонецької міської військово-цивільної адміністрації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3. Кожен Учасник має право подати необмежену кількість конкурсних пропозицій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5. Вимоги до заяв-пропозиці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Ціна за яку Учасник бажає продати квартиру зазначається в гривнях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Вартість квартири та всі інші ціни повинні бути чітко визначені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о ціни вартості квартири не включаються будь-які витрати, понесені Учасником у процесі здійснення відбору та укладення договору про закупівл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5.4. Витрати Учасника, пов'язані з підготовкою та поданням заяви-пропозиції або з оформленням договору купівлі-продажу не відшкодовуються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6. Порядок відбору квартир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Основні критерії визначення найвигіднішої заяви-пропозиції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анітарний стан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хнічний стан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хнологічні якості квартир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ахування впливу різних фізичних факторі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айвигідніша заява-пропозиція визначається згідно підрахунку голосів членів робочої групи, шляхом відкритого голосування на засіданн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6.3. У разі коли кількість квартир, запропонованих Учасником, менша ніж кількість, визначена робочою групою, голова робочої групи з метою придбання необхідної кількості квартир має право розглянути наступні заяви-пропозиції, які не були відхилені, відповідають вимогам документації, та додатково визначити переможці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Видатки, пов’язані з придбанням житла на вторинному ринку, проводяться на підставі договору купівлі-продажу житл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Операції, пов’язані з використанням бюджетних коштів, проводиться відповідно до Порядку казначейського обслуговування державного бюджету за витратами, затвердженого у встановленому законодавством порядк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6. Складення та подання звітності про використання бюджетних коштів, а також контроль за їх цільовим та ефективним використанням здійснюються в порядку, визначеному законодавством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ий заступник керівник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ї міської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йськово-цивільної адміністрації        </w:t>
        <w:tab/>
        <w:tab/>
        <w:tab/>
        <w:t xml:space="preserve">          </w:t>
        <w:tab/>
        <w:t>Ігор РОБОЧИЙ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" w:hanging="363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1" w:hanging="260"/>
      </w:pPr>
      <w:rPr>
        <w:w w:val="99"/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454" w:hanging="454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62" w:hanging="45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33" w:hanging="45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04" w:hanging="45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75" w:hanging="45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46" w:hanging="45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17" w:hanging="454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6"/>
        </w:tabs>
        <w:ind w:left="396" w:hanging="396"/>
      </w:pPr>
      <w:rPr/>
    </w:lvl>
    <w:lvl w:ilvl="1">
      <w:start w:val="8"/>
      <w:numFmt w:val="decimal"/>
      <w:lvlText w:val="%1.%2."/>
      <w:lvlJc w:val="left"/>
      <w:pPr>
        <w:tabs>
          <w:tab w:val="num" w:pos="821"/>
        </w:tabs>
        <w:ind w:left="82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22"/>
        </w:tabs>
        <w:ind w:left="9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83"/>
        </w:tabs>
        <w:ind w:left="13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84"/>
        </w:tabs>
        <w:ind w:left="1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45"/>
        </w:tabs>
        <w:ind w:left="1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46"/>
        </w:tabs>
        <w:ind w:left="20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7"/>
        </w:tabs>
        <w:ind w:left="25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08"/>
        </w:tabs>
        <w:ind w:left="2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3z1">
    <w:name w:val="WW8Num13z1"/>
    <w:qFormat/>
    <w:rPr>
      <w:rFonts w:cs="Times New Roman"/>
      <w:w w:val="99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spacing w:lineRule="auto" w:line="480" w:before="140" w:after="120"/>
      <w:ind w:left="283" w:hanging="0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08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101" w:after="0"/>
      <w:ind w:left="101" w:right="118" w:firstLine="566"/>
    </w:pPr>
    <w:rPr>
      <w:rFonts w:ascii="Times New Roman" w:hAnsi="Times New Roman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00:00Z</dcterms:created>
  <dc:creator>userZdj933</dc:creator>
  <dc:description/>
  <dc:language>en-US</dc:language>
  <cp:lastModifiedBy>ПК</cp:lastModifiedBy>
  <cp:lastPrinted>2021-12-07T14:05:00Z</cp:lastPrinted>
  <dcterms:modified xsi:type="dcterms:W3CDTF">2021-12-07T12:05:00Z</dcterms:modified>
  <cp:revision>4</cp:revision>
  <dc:subject/>
  <dc:title/>
</cp:coreProperties>
</file>