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4 листопада 2021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  <w:tab/>
        <w:tab/>
        <w:tab/>
        <w:t xml:space="preserve">           </w:t>
        <w:tab/>
        <w:tab/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201</w:t>
      </w:r>
    </w:p>
    <w:p>
      <w:pPr>
        <w:pStyle w:val="Normal"/>
        <w:spacing w:before="0" w:after="0"/>
        <w:ind w:left="0" w:firstLine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одноразової матеріальн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моги громадянам, які тимчасово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чувають матеріальну скруту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42 з метою підтримки сімей, які тимчасово відчувають матеріальну скруту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обов’язую: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тимчасово відчувають матеріальну скруту (Додаток № 1).</w:t>
      </w:r>
    </w:p>
    <w:p>
      <w:pPr>
        <w:pStyle w:val="Normal"/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Фінансовому управлінню асигнування у сумі 606800 (шістсот шість тисяч</w:t>
      </w:r>
      <w:r>
        <w:rPr>
          <w:rFonts w:cs="Times New Roman" w:ascii="Times New Roman" w:hAnsi="Times New Roman"/>
          <w:sz w:val="28"/>
          <w:szCs w:val="28"/>
        </w:rPr>
        <w:t xml:space="preserve"> вісімсот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бюджету Сєвєродонецької міської територіальної громади.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Верховську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 ВЦА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4 листопада 2021</w:t>
      </w:r>
      <w:r>
        <w:rPr>
          <w:rFonts w:cs="Times New Roman" w:ascii="Times New Roman" w:hAnsi="Times New Roman"/>
          <w:color w:val="000000"/>
          <w:sz w:val="28"/>
          <w:szCs w:val="28"/>
        </w:rPr>
        <w:t>року 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0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громадян Сєвєродонецької міської територіальної громади, які тимчасово відчувають матеріальну скруту 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969"/>
        <w:gridCol w:w="4536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рада Р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П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щина Т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Н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єльєв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ніна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ова Г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й В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ков І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аєв С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расова Т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 І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льянович 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сіпова О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іркова С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Л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іка Л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х К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това Л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ль Л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мков О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ик М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ініна Н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зинова Н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люгіна Г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Є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іряжко М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І.Є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ець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рова Л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вата Л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ко Г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рова Л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ьолкіна З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цева Л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рєєва С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а Н.Є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арєва Г.Б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чова В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ісламова Т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єєва Е.Д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шка А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іванова М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ісеєв В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Т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Н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ієць Т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имова В.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єцова Л.К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енков О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нін П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іна В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ченко Є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 В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ікова Н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Ю.Л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 А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івьорстова Ю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ов 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шилов М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іченко Т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енко С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єнко О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іка О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х В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лаєва В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 В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ваєва Е.Т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М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Г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к Т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Г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 Л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Л.Я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аренко В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ремова Н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в Р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хошерстова С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ік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жуков В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а Н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юк Є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ова В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тиленко О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цев С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боєдова С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ьман І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ьомкіна Л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І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яніна А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ий М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чка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ік Г.Я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а І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івська Н.Д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іньов Г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 І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зенко Р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ч О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іс Н.Є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енко Т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ндєєва О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іщева Н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З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Р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ницька Л.Д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а К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філова Л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ивайло В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атюк М.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вінов М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шко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І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Н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ська Г.К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ова Н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вінова С.Л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а Г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В.Й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евська А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ина Л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ухін М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уров В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юк В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пан А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менко С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 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венко Т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ун Г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на Л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Н.К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ртач О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єчьов Ю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ьолкіна Р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ьмашук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ієнко Г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іщенко Т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енко Л.Л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щук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сухін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ченко Т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сакова Л.К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енко Л.Ю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ський С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ць А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ченко 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ник І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ік В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Р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ь В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а Р.Т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ченко  С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вий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кова Т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офєєва Н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акова Т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сіпов І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ало Н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дко В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ова І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ик І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бєріна Р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арь І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аш С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 С.Ю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лова Л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льце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ич А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ипало О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уркіна Л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а І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єва І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орович Є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ова В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нко А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О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ька А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ик М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адько Л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бєрін О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ченко С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єв В.Ю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азан О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ва О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ич І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міошко Т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енко С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ьолкіна О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йловська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кун Л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ченко М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Н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кун А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хіна Р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’єва Н.Я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брова В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ромний О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стафій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ущенко К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ромний О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зо О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дус О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езов М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Т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щенко О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жукова О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енкова Р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інська Т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ишкін І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єнко Є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дка В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ко Л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роткіна О.Ю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брагімова С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ич Р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сюков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юк О.Д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існик Л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о Д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іна Р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мочкіна А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 Т.З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дун В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єнова В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цекула Л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арєва М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вба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ромна Л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А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бок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ова А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цький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отіна Л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гельник Б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тярьова І.Б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ічев Д.Ю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ирако В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ремова В.Д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енко Г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В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Я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єзнік К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ль В.Т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 В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енченко Е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вльова Т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ич С.Б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сенко І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х Р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а Т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усенко Г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ченко Л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Т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ова С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 К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а О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єцова Л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жова Н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Г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шова Н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єнко Я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 Г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ей Н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ко Т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енко Т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рюкова Г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 В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’яшова О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ін Ю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ва Р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ня С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ерчик Н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пан В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вика В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ліцина К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вика О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на Л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рунова Н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П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ов О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хліб Р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зов С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Н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З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Л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ей І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ьоп О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ьман М.Ю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евський О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 Є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ьомова С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жунов В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ченко В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авка О.Д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існик С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хова М.Д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ков Ф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денко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Г.Й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 В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лій Г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а К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вінова Н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якіна О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єснікова С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єтікова С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туліна І.Д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ова І.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щова С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ик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ага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Д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ик О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а Н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рідіна Г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тченко В.Л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ов С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а Л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на С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ьолкіна Н.Д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гатова Ю.Ю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єва Т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лазський В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К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арьова Л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канова С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вицький Ф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ань Т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іхова Л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шта Л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ьман Н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ченко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шова К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ець В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єкін Г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даєва В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ошенко В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а Н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єєва А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ик Н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енко С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А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окольнікова Ф.О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айов С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єкіна І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ркова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шова Т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вська Т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нітдінов М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імов Ю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клеін А.Ю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а О.О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ник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єдов А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рачна О.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суй І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рачний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а Т.К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а К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 xml:space="preserve">     6068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керівник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Тетяна ВЕРХОВСЬК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pacing w:val="0"/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pacing w:val="0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pacing w:val="0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spacing w:val="0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pacing w:val="0"/>
      <w:position w:val="0"/>
      <w:sz w:val="24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pacing w:val="0"/>
      <w:position w:val="0"/>
      <w:sz w:val="24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pacing w:val="0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pacing w:val="0"/>
      <w:position w:val="0"/>
      <w:sz w:val="24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1">
    <w:name w:val="Название Знак1"/>
    <w:qFormat/>
    <w:rPr>
      <w:b/>
      <w:bCs/>
      <w:sz w:val="24"/>
      <w:szCs w:val="24"/>
      <w:lang w:val="uk-UA" w:bidi="ar-SA"/>
    </w:rPr>
  </w:style>
  <w:style w:type="character" w:styleId="Style15">
    <w:name w:val="Верхний колонтитул Знак"/>
    <w:qFormat/>
    <w:rPr>
      <w:rFonts w:ascii="Arial" w:hAnsi="Arial" w:cs="Arial"/>
      <w:sz w:val="16"/>
      <w:szCs w:val="16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16"/>
      <w:szCs w:val="16"/>
      <w:lang w:val="uk-UA" w:bidi="ar-SA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widowControl/>
      <w:suppressAutoHyphens w:val="false"/>
      <w:spacing w:before="0" w:after="0"/>
      <w:ind w:left="0" w:hanging="0"/>
      <w:jc w:val="left"/>
    </w:pPr>
    <w:rPr>
      <w:rFonts w:ascii="Tahoma" w:hAnsi="Tahoma" w:cs="Times New Roman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imesNewRoman">
    <w:name w:val="Обычный + Times New Roman"/>
    <w:basedOn w:val="Normal"/>
    <w:qFormat/>
    <w:pPr>
      <w:suppressAutoHyphens w:val="false"/>
      <w:autoSpaceDE w:val="false"/>
      <w:spacing w:before="0" w:after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6:00Z</dcterms:created>
  <dc:creator>userZdj933</dc:creator>
  <dc:description/>
  <cp:keywords/>
  <dc:language>en-US</dc:language>
  <cp:lastModifiedBy>userBnc0832</cp:lastModifiedBy>
  <cp:lastPrinted>2021-10-12T14:02:00Z</cp:lastPrinted>
  <dcterms:modified xsi:type="dcterms:W3CDTF">2021-11-04T08:15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