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1910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4 тра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685</w:t>
      </w:r>
      <w:r>
        <w:rPr>
          <w:sz w:val="28"/>
          <w:szCs w:val="28"/>
        </w:rPr>
        <w:t xml:space="preserve">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0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 xml:space="preserve">Про поновлення договору оренди землі </w:t>
      </w:r>
      <w:bookmarkEnd w:id="0"/>
      <w:r>
        <w:rPr>
          <w:b/>
          <w:sz w:val="28"/>
          <w:szCs w:val="28"/>
          <w:lang w:val="uk-UA"/>
        </w:rPr>
        <w:t>гр. Курдицькій В.І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>Розглянувши клопотання гр. Курдицької Валентини Іванівни (вх. № 68164 від 05.05.2021) про поновлення договору оренди землі № 040741900246 від 22.06.2007, надану під будівництво індивідуального гаражу, строк дії якого по 24.05.2021, відповідно до статті 33 Закону України «Про оренду землі», 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tabs>
          <w:tab w:val="clear" w:pos="720"/>
          <w:tab w:val="left" w:pos="9639" w:leader="none"/>
        </w:tabs>
        <w:ind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новити гр. Курдицькій Валентині Іванівні договір оренди землі № 040741900246 від 22.06.2007 на земельну ділянку кадастровий номер 4412900000:06:007:0025, загальною площею 0,0024 га, надану під будівництво індивідуального гаражу, яка розташована за адресою: Луганська обл., м. Сєвєродонецьк, вул. Першотравнева, район буд. 43, квартал 44, строком на 5 (п’ять) років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Курдицькій Валентині Іванівні укласти у письмовій формі додаткову угоду про поновлення договору оренди землі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Style1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заступника керівника Сєвєродонецької міської військово-цивільної адміністрації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>Олександр СТР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54:00Z</dcterms:created>
  <dc:creator>Спирин</dc:creator>
  <dc:description/>
  <cp:keywords/>
  <dc:language>en-US</dc:language>
  <cp:lastModifiedBy>Admin</cp:lastModifiedBy>
  <cp:lastPrinted>2021-05-11T16:38:00Z</cp:lastPrinted>
  <dcterms:modified xsi:type="dcterms:W3CDTF">2021-05-19T12:06:00Z</dcterms:modified>
  <cp:revision>11</cp:revision>
  <dc:subject/>
  <dc:title>Сєвєродонецька міська Рада народних депутатів</dc:title>
</cp:coreProperties>
</file>