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3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WWBodyText23"/>
        <w:tabs>
          <w:tab w:val="clear" w:pos="720"/>
          <w:tab w:val="left" w:pos="4536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Макарову В.В. дозволу на розроблення проекту землеустрою щодо відведення земельної ділянки для обслуговування 86/100 часток нежитлових будівель, за адресою: м. Сєвєродонецьк, вул. Механізаторів, буд. 7б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ind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у гр. Макарова Володимира Валентиновича (вх.№ 67752 від 13.04.2021) про надання дозволу на розроблення проекту землеустрою щодо відведення земельної ділянки для обслуговування 86/100 часток нежитлових будівель, що знаходяться у власності гр. Макарова В.В., </w:t>
      </w:r>
      <w:r>
        <w:rPr>
          <w:color w:val="000000"/>
          <w:sz w:val="28"/>
          <w:szCs w:val="28"/>
          <w:lang w:val="uk-UA"/>
        </w:rPr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 xml:space="preserve">від 26.04.2021, відповідно до статей 79¹, 123 Земельного Кодексу України, статті 50 Закону України «Про землеустрій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/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Макарову Володимиру Валентиновичу дозвіл на розроблення проекту землеустрою щодо відведення земельної ділянки, орієнтовною площею 0,7800 га, для обслуговування 86/100 часток нежитлових будівель,                 за адресою: Луганська область, м. Сєвєродонецьк, вулиця Механізаторів, будинок 7б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Макарову Володимиру Валентин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13:00Z</dcterms:created>
  <dc:creator>Спирин</dc:creator>
  <dc:description/>
  <cp:keywords/>
  <dc:language>en-US</dc:language>
  <cp:lastModifiedBy>Admin</cp:lastModifiedBy>
  <cp:lastPrinted>2021-05-12T16:39:00Z</cp:lastPrinted>
  <dcterms:modified xsi:type="dcterms:W3CDTF">2021-05-19T11:35:00Z</dcterms:modified>
  <cp:revision>9</cp:revision>
  <dc:subject/>
  <dc:title>Сєвєродонецька міська Рада народних депутатів</dc:title>
</cp:coreProperties>
</file>