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42100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05.2021 ро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52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матеріальн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мог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оховання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40" w:righ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ом України «Про військово-цивільні адміністрації», Законом України «Про місцеве самоврядування в Україні», Положенням про роботу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ійськово-цивільної адміністрації Сєвєродонецького району Луганської області від 09 березня 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2,       п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.2 «Комплекної цільової програми Сєвєродонецької міської територіальної громади  «Турбота» на 2021 рік», затвердженої розпорядженням керівника військово-цивільної адміністрації міста Сєвєродонецьк Луганської області від 08.02.2021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42 з метою підтримки родичів померлих у зв’язку із скрутним матеріальним становищем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5" w:leader="none"/>
        </w:tabs>
        <w:suppressAutoHyphens w:val="false"/>
        <w:spacing w:before="0" w:after="0"/>
        <w:ind w:left="0" w:right="0" w:firstLine="7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ілити одноразову матеріальну допомогу громадянам, які поховали родичів  за перелі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одаток № 1).</w:t>
      </w:r>
    </w:p>
    <w:p>
      <w:pPr>
        <w:pStyle w:val="Normal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інансовому управлінню асигнування у сум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000 (д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цять од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сяча) </w:t>
      </w:r>
      <w:r>
        <w:rPr>
          <w:rFonts w:cs="Times New Roman" w:ascii="Times New Roman" w:hAnsi="Times New Roman"/>
          <w:color w:val="000000"/>
          <w:sz w:val="28"/>
          <w:szCs w:val="28"/>
        </w:rPr>
        <w:t>гривень профінансувати за рахунок коштів міського бюджету.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правлінню соціального захисту населення   виплатити допомогу згідно додат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Розпорядження підлягає оприлюдненню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иконанням цього розпорядження покласти на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тупника керівника Сєвєродонецької міської військово-цивільної адміністрації Сєвєродонецького району Луганської області Тетяну  ВЕРХОВСЬКУ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5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№ 1 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 розпорядження керівника</w:t>
      </w:r>
    </w:p>
    <w:p>
      <w:pPr>
        <w:pStyle w:val="Normal"/>
        <w:spacing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євєродонецької міської</w:t>
      </w:r>
    </w:p>
    <w:p>
      <w:pPr>
        <w:pStyle w:val="Normal"/>
        <w:spacing w:before="0" w:after="0"/>
        <w:ind w:left="524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йськово-  цивільної  адміністрації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 24.05.2021року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52</w:t>
      </w:r>
    </w:p>
    <w:p>
      <w:pPr>
        <w:pStyle w:val="Normal"/>
        <w:spacing w:before="0" w:after="0"/>
        <w:ind w:left="0" w:right="0" w:firstLine="524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firstLine="127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громадян м. Сєвєродонецька, які поховали роди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786"/>
        <w:gridCol w:w="3544"/>
        <w:gridCol w:w="226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зая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помер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допомоги, грн.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нікова О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ніков Е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ніна Т.С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єнін О.С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рінов В.В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рінов С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а В.А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в С.І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ва Т.М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жуков С.М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6.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юк А.О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ова І.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Normal"/>
              <w:spacing w:before="140" w:after="0"/>
              <w:ind w:left="400" w:right="0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вицька Н.І.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віцький О.В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сього: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ступник керівник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йськово-цивільної адміністрації    </w:t>
        <w:tab/>
        <w:tab/>
        <w:t xml:space="preserve">             Тетяна ВЕРХО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ind w:left="40" w:right="0" w:hanging="0"/>
      <w:jc w:val="both"/>
    </w:pPr>
    <w:rPr>
      <w:rFonts w:ascii="Arial" w:hAnsi="Arial" w:eastAsia="Times New Roman" w:cs="Arial"/>
      <w:color w:val="auto"/>
      <w:kern w:val="0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SOV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4:00Z</dcterms:created>
  <dc:creator>userZdj933</dc:creator>
  <dc:description/>
  <cp:keywords/>
  <dc:language>en-US</dc:language>
  <cp:lastModifiedBy>TRC</cp:lastModifiedBy>
  <cp:lastPrinted>2021-04-07T08:56:00Z</cp:lastPrinted>
  <dcterms:modified xsi:type="dcterms:W3CDTF">2021-05-24T12:54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