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4.05.2021 ро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№  </w:t>
      </w:r>
      <w:r>
        <w:rPr>
          <w:rFonts w:cs="Times New Roman" w:ascii="Times New Roman" w:hAnsi="Times New Roman"/>
          <w:sz w:val="28"/>
          <w:szCs w:val="28"/>
          <w:lang w:val="ru-RU"/>
        </w:rPr>
        <w:t>7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одноразової матеріальної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и громадянам, які тимчасово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чувають матеріальну скруту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10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2 з метою підтримки сімей, які тимчасово відчувають матеріальну скруту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тимчасово відчувають матеріальну скруту 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23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шістс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адц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и </w:t>
      </w:r>
      <w:r>
        <w:rPr>
          <w:rFonts w:cs="Times New Roman" w:ascii="Times New Roman" w:hAnsi="Times New Roman"/>
          <w:sz w:val="28"/>
          <w:szCs w:val="28"/>
        </w:rPr>
        <w:t>тисяч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то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52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йськово-  цивільної 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4.05.2021року 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55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громадян Сєвєродонецької міської територіальної громади, які тимчасово відчувають матеріальну скруту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920"/>
        <w:gridCol w:w="454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інченко П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аповал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осачова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вал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снок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іліпп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аран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ав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итаренко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хтіонова Н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рнявськ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орік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імофєєва Н. 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алашніко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айворонськ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Журавльов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ебедєв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ісухіна К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чергіна Т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ігус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Єрьом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аднік Г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громська Л. 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увичинськ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разовськ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іліппенко Д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Журавльов Г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чергіна О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ишкіна І. 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враменко Є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роцан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анк Т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евицьк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убашко О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роцан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чуган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ивоварова Н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ереселк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речишкін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йсеєнко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икова Л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згоняє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исухіна Є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дер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иков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ркашин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ишло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ворченко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оронов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Ящ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тріску Л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ірюкова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ндаре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пальонов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ириллова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исицьк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олстоп’ятенко К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дер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ркашин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оробець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новалов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оробйова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іротін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язанцев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иротіна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лчан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олубева А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ригоренко Н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редник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матченко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інак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нухіна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йсілович О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им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Ібрагімова С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оловйова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доляк К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аранова Р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ихончук О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ипка М.Т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Іванов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ерев’янко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отін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йсеєнко Я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ремполець Г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итарен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абан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митрієва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рлов В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ровенський М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Хрипушина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ольо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лючніков І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ердінова В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уляш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єсня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>
          <w:trHeight w:val="528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ришкевич М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євашова Г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днар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ашевська Д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суй А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алашнік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ерецун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етрова Н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інч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інчен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ипк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митрієв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ердінов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ришкевич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орний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іщенко А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исаков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лмакова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анасовська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Цикоз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ндаренко М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нилокостова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евченко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авченко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овіков Ю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алініч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ханська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ел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прінчан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яуш А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рамаренко Д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абан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рамаренко І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оловко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горянська В.Н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сколков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исенко О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єкленков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аз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єдова В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юб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ордіен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учеренко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єсова Р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аввіна Е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хтирськ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Євков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ркуленко Є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Теличко В.І.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ут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єсняк Л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овіков В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4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атрьоніна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ирінських Т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евченко В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іддубна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удніков Д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Іванов Ю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’яченко І.Б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оломоз Л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браменко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Єрмол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5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елезньов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ижова Г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вальова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екрасов С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евченко О.О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Юрч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убан Е.Е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аповало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ороход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арайська Г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6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неділок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равчишина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енченко В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овік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ороход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Якименко Т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ов Ю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сабіна Н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ова К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ойтенко Е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7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ютюнник С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лтова Т.Д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емез Ю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Хохлов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ов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Юрченко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итна 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лименко О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ойтенко І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равцова В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ритний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ушнаренко Н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евмивака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умських І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єзнікова Т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абатадзе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лесник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амигін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Іванець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лмаков В.О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9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олінська Г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пак С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ов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емиколєнов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нилокостов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окарев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опсуй Н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ерцман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ркуленко С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Шевченко В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нітка Т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охвалова І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 О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орик А.Е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асиленко О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Якут Н.С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уряк В.Я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ут Л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имар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іннік Л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1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каченко С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місаренко А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исоцька Г.У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згова Н.Ф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ісельніков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лєксієва І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авлюченко О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иходченко В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гозіна Н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аднік В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2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онстантинова В.К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рлецький М.А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урильов В.Є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ілоус Г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Житніковський С.Л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дько Г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ерюжко А.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сечко Д.Ю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7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еровний В.В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8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каченко В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9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алита Г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0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авлюченко О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1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ілоус М.І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еміряжко Т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исочина Л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иротіна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4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ришталь О.М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623100</w:t>
      </w:r>
      <w:r>
        <w:rPr>
          <w:rFonts w:cs="Times New Roman" w:ascii="Times New Roman" w:hAnsi="Times New Roman"/>
          <w:sz w:val="28"/>
          <w:szCs w:val="28"/>
        </w:rPr>
        <w:t>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Тетяна ВЕРХО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Zdj933</dc:creator>
  <dc:description/>
  <cp:keywords/>
  <dc:language>en-US</dc:language>
  <cp:lastModifiedBy>TRC</cp:lastModifiedBy>
  <cp:lastPrinted>2021-05-11T15:32:00Z</cp:lastPrinted>
  <dcterms:modified xsi:type="dcterms:W3CDTF">2021-05-24T12:54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